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ind w:left="0" w:hanging="0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ютого 2014 року                         м.Луцьк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№ 3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тимчасової комісії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погашення заборгованості із заробітної пла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(грошового забезпечення), пенсій, стипенд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інших соціальних випл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 зв’язку з кадровими змінами внести до складу </w:t>
      </w:r>
      <w:r>
        <w:rPr>
          <w:sz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 (далі – тимчасова комісія), утвореної розпорядженням голови обласної державної адміністрації від    25 лютого 2013 року № 71, такі змін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. Увести до складу тимчасової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БЦЯ Юрія Анатолійовича – заступника директора департаменту соціального захисту населення облдержадміністрації, призначивши секретарем тимчасової комісії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  <w:lang w:val="uk-UA"/>
        </w:rPr>
        <w:t xml:space="preserve">МИШЛЕНИКА Сергія Вікторовича </w:t>
      </w:r>
      <w:r>
        <w:rPr>
          <w:sz w:val="28"/>
          <w:szCs w:val="28"/>
          <w:lang w:val="uk-UA"/>
        </w:rPr>
        <w:t>– начальника головного управління юстиції в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ИМЕЙЧУКА Андрія Анатолійовича – першого заступника начальника головного управління Міністерства доходів і зборів України в області;</w:t>
      </w:r>
    </w:p>
    <w:p>
      <w:pPr>
        <w:pStyle w:val="TextBodyIndent"/>
        <w:tabs>
          <w:tab w:val="clear" w:pos="708"/>
          <w:tab w:val="left" w:pos="61" w:leader="none"/>
          <w:tab w:val="left" w:pos="1512" w:leader="none"/>
        </w:tabs>
        <w:ind w:firstLine="720"/>
        <w:rPr/>
      </w:pPr>
      <w:r>
        <w:rPr/>
        <w:t xml:space="preserve"> </w:t>
      </w:r>
      <w:r>
        <w:rPr/>
        <w:t>ХАРКА Михайла Степановича – директора департаменту житлово-комунального господарства та будівництва обл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 Вивести зі складу тимчасової комісії Куца Ю.І., Михалчича В.М., Невірець О.І., Оксенчука І.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вець 778 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00:00Z</dcterms:created>
  <dc:creator>administrator</dc:creator>
  <dc:description/>
  <cp:keywords/>
  <dc:language>en-US</dc:language>
  <cp:lastModifiedBy>DIANA</cp:lastModifiedBy>
  <cp:lastPrinted>2014-01-30T11:52:00Z</cp:lastPrinted>
  <dcterms:modified xsi:type="dcterms:W3CDTF">2014-02-06T08:07:00Z</dcterms:modified>
  <cp:revision>12</cp:revision>
  <dc:subject/>
  <dc:title>                                                                                                                      Проект</dc:title>
</cp:coreProperties>
</file>