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 xml:space="preserve">ВОЛИНСЬКА </w:t>
      </w:r>
      <w:r>
        <w:rPr>
          <w:rFonts w:cs="Times New Roman" w:ascii="Times New Roman" w:hAnsi="Times New Roman"/>
          <w:i w:val="false"/>
          <w:spacing w:val="14"/>
          <w:lang w:val="uk-UA"/>
        </w:rPr>
        <w:t>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0" w:firstLine="567"/>
        <w:jc w:val="center"/>
        <w:rPr>
          <w:sz w:val="28"/>
          <w:szCs w:val="2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2"/>
        <w:tabs>
          <w:tab w:val="clear" w:pos="708"/>
          <w:tab w:val="left" w:pos="3915" w:leader="none"/>
        </w:tabs>
        <w:spacing w:lineRule="auto" w:line="240" w:before="0" w:after="0"/>
        <w:ind w:left="0" w:firstLine="567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2"/>
        <w:tabs>
          <w:tab w:val="clear" w:pos="708"/>
          <w:tab w:val="left" w:pos="3915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0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ересня 2014 року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м.Луцьк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№ 338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підготовки господарства області до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інньо-зимовий період 2014 – 2015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ей 16, 20, 33, 35 Закону України «Про місцеві державні адміністрації», рішення колегії обласної державної адміністрації від 21 серпня 2014 року № 2/3, з метою забезпечення якісної підготовки господарства області до роботи в осінньо-зимовий період 2014 – 2015 років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Ю</w:t>
        <w:tab/>
        <w:t> голів районних державних адміністрацій, РЕКОМЕНДУЮ міським (міст обласного значення) головам в установленому законодавством поряд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забезпечити </w:t>
      </w:r>
      <w:r>
        <w:rPr>
          <w:sz w:val="28"/>
          <w:szCs w:val="28"/>
        </w:rPr>
        <w:t xml:space="preserve"> підготов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господарс</w:t>
      </w:r>
      <w:r>
        <w:rPr>
          <w:sz w:val="28"/>
          <w:szCs w:val="28"/>
          <w:lang w:val="uk-UA"/>
        </w:rPr>
        <w:t xml:space="preserve">ького комплексу </w:t>
      </w:r>
      <w:r>
        <w:rPr>
          <w:sz w:val="28"/>
          <w:szCs w:val="28"/>
        </w:rPr>
        <w:t>області до роботи в осінньо-зимовий період 20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5 років</w:t>
      </w:r>
      <w:r>
        <w:rPr>
          <w:sz w:val="28"/>
          <w:szCs w:val="28"/>
          <w:lang w:val="uk-UA"/>
        </w:rPr>
        <w:t xml:space="preserve"> з видачею паспортів та актів готовності до 01 жовтня 2014 року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рове</w:t>
      </w:r>
      <w:r>
        <w:rPr>
          <w:sz w:val="28"/>
          <w:szCs w:val="28"/>
          <w:lang w:val="uk-UA"/>
        </w:rPr>
        <w:t>сти</w:t>
      </w:r>
      <w:r>
        <w:rPr>
          <w:sz w:val="28"/>
          <w:szCs w:val="28"/>
        </w:rPr>
        <w:t xml:space="preserve"> у повному обсязі установами та організаціями, що фінанс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з державного і місцевих бюджетів, розрахун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 спожиті енергоносії та надані житлово-комунальні послуги;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 організувати до початку опалювального періоду роботу з оснащення систем теплоспоживання житлових будинків, у яких не встановлено прилади обліку теплової енергії, лімітуючими пристроями на абонентських ввода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 переглянути температурні графіки теплових мереж з метою їх оптимізації та довести до відома споживачів через засоби масової інформ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визначити перелік нежитлових приміщень, які не використовуються та можуть бути відключені від опалення, та надати відповідну інформацію департаменту житлово-комунального господарства та будівництва облдержадміністрації у двотижневий термі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 вжити заходів щодо збільшення обсягів закупівель місцевих видів палива (торфобрикет, дрова паливні, тріска паливна тощо) для підпорядкованих закладів бюджетної сфер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) забезпечити проведення в місцевих засобах масової інформації роз’яснювальної роботи з населенням,  помешкання яких газифіковані,  щодо здійснення ними економії природного газу та проведення заготівлі місцевих видів палива (торфобрикет, дрова паливні) з метою заміщення природного газу в опалювальний період 2014 – 2015 ро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) визначити відповідальних осіб за реалізацію заходів щодо скорочення споживання природного газ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) сприяти укладанню теплопостачальними підприємствами договорів з    бюджетними установами та організаціями про споживання природного газу і теплової енергії в межах передбачених кошторисами коштів для їх опла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 Департаменту житлово-комунального господарства та будівництва облдержадміністрації (В.Банада) спільно з виконкомами міських (міст обласного значення) рад, районними державними адміністраціями забезпечит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постійний контроль за своєчасною підготовкою господарства області до роботи в осінньо-зимовий період 2014 – 2015 років відповідно до планових показників у повному обсязі та дотримання установлених лімітів використання природного газу відповідно до вимог постанови Кабінету Міністрів Україн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ипня 2014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96 «Деякі питання забезпечення населення, підприємств, установ та організацій природним газом до кінця опалювального сезону 2014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015 року»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включення до регіональних і  комплексних оперативних планів заходів щодо запобігання виникненню та ліквідації наслідків надзвичайних ситуацій, а також упровадження системи їх раннього виявлення та оповіщення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 Рекомендувати ПАТ «Волиньобленерго» (О.Білець), ПАТ «Волиньгаз» (М.Коротя) ужити заходів, спрямованих на забезпечення безперебійного енергопостачання господарського комплексу області в осінньо-зимовий період 2014 – 201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</w:t>
        <w:tab/>
        <w:t xml:space="preserve">                                        </w:t>
        <w:tab/>
        <w:tab/>
        <w:t xml:space="preserve">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ада 778 13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46:00Z</dcterms:created>
  <dc:creator>Юрий</dc:creator>
  <dc:description/>
  <cp:keywords/>
  <dc:language>en-US</dc:language>
  <cp:lastModifiedBy>DIANA</cp:lastModifiedBy>
  <cp:lastPrinted>2014-08-27T16:14:00Z</cp:lastPrinted>
  <dcterms:modified xsi:type="dcterms:W3CDTF">2014-09-04T06:16:00Z</dcterms:modified>
  <cp:revision>7</cp:revision>
  <dc:subject/>
  <dc:title>Рішення</dc:title>
</cp:coreProperties>
</file>