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/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03.09.2014 № 337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міжвідомчої  комісії </w:t>
      </w:r>
      <w:r>
        <w:rPr>
          <w:bCs/>
          <w:iCs/>
          <w:sz w:val="28"/>
          <w:szCs w:val="28"/>
          <w:lang w:val="uk-UA"/>
        </w:rPr>
        <w:t xml:space="preserve">з координації дій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щодо посилення громадського правопорядку у місцях переб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ей дошкільного віку, учнів, студентської молоді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ШКОВЕЦЬ                       - заступник голови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Євтихіївна                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ГРЕВА</w:t>
        <w:tab/>
        <w:tab/>
        <w:tab/>
        <w:t xml:space="preserve">          - начальник управління освіти і науки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Ярославівна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СЬКОВ                                  </w:t>
        <w:tab/>
        <w:t xml:space="preserve">-  начальник сектору управління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Миколайович          Служби безпеки України в області, майор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ХНЄВ         </w:t>
        <w:tab/>
        <w:tab/>
        <w:tab/>
        <w:t xml:space="preserve">- старший інспектор з особливих доруч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Михайлович                     управління громадської безпеки управління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ВС України в області, майор міліції (за згод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БАНОВ                              - старший оперуповноважений сектор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рослав Олегович                   кримінальної міліції у справах дітей управління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ВС України в області, старший лейтенант   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ліції (за згод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ЛОСТИВИЙ                      - заступник начальника управління ДНС України 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Володимирович             в області, полковник служби цивільного</w:t>
      </w:r>
    </w:p>
    <w:p>
      <w:pPr>
        <w:pStyle w:val="Normal"/>
        <w:ind w:left="3780" w:hanging="16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хисту (за згод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РА                                  -  начальник управління інформаційної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ьга Сергіївна                          та 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ИШИН                         - заступник начальника управління у справ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Ярославович                        молоді та спорту облдержадміністрації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НИЩУК                                  - начальник служби у справах дітей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lang w:val="uk-UA"/>
        </w:rPr>
        <w:t>Алла Миколаївна                        облдержадміністрац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6:00Z</dcterms:created>
  <dc:creator>DIANA</dc:creator>
  <dc:description/>
  <cp:keywords/>
  <dc:language>en-US</dc:language>
  <cp:lastModifiedBy>DIANA</cp:lastModifiedBy>
  <dcterms:modified xsi:type="dcterms:W3CDTF">2014-09-04T06:14:00Z</dcterms:modified>
  <cp:revision>3</cp:revision>
  <dc:subject/>
  <dc:title/>
</cp:coreProperties>
</file>