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Heading4"/>
        <w:spacing w:before="0" w:after="0"/>
        <w:jc w:val="center"/>
        <w:rPr>
          <w:lang w:val="uk-UA"/>
        </w:rPr>
      </w:pPr>
      <w:r>
        <w:rPr>
          <w:lang w:val="uk-UA"/>
        </w:rPr>
        <w:t>ВОЛИНСЬКА ОБЛАСНА ДЕРЖАВНА АДМІНІСТРАЦІ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3 вересня 2014 року                       м.Луцьк                                                    № 33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творення обласної міжвідомчої коміс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з координації дій щодо </w:t>
      </w:r>
      <w:r>
        <w:rPr>
          <w:sz w:val="28"/>
          <w:szCs w:val="28"/>
          <w:lang w:val="uk-UA"/>
        </w:rPr>
        <w:t xml:space="preserve">посилення громадського правопорядк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місцях перебування дітей дошкільного віку, учнів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удентської молоді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/>
        </w:rPr>
        <w:t xml:space="preserve">Відповідно до статей 13, 28, 41, пункту 9 статті 39 Закону України «Про місцеві державні адміністрації»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val="uk-UA"/>
        </w:rPr>
        <w:t>на виконання протоколу наради  від 21 серпня 2014 року за участю Віце-прем’єр-міністра України Сича О.М., з метою  посилення  боротьби  зі  злочинністю, захисту прав, свобод і законних інтересів громадян, зміцнення правопорядку</w:t>
      </w:r>
      <w:r>
        <w:rPr>
          <w:rFonts w:cs="Times New Roman" w:ascii="Times New Roman" w:hAnsi="Times New Roman"/>
          <w:i w:val="false"/>
          <w:iCs w:val="false"/>
          <w:color w:val="000000"/>
          <w:lang w:val="uk-UA"/>
        </w:rPr>
        <w:t>,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val="uk-UA"/>
        </w:rPr>
        <w:t>підвищення ефективності діяльності правоохоронних органів,  поліпшення  їх  взаємодії, забезпечення оперативного інформування силових структур у разі виникнення екстремістських та терористичних загроз</w:t>
      </w:r>
      <w:r>
        <w:rPr>
          <w:rFonts w:cs="Times New Roman" w:ascii="Times New Roman" w:hAnsi="Times New Roman"/>
          <w:b w:val="false"/>
          <w:i w:val="false"/>
          <w:lang w:val="uk-UA"/>
        </w:rPr>
        <w:t xml:space="preserve">: 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  <w:lang w:val="uk-UA"/>
        </w:rPr>
        <w:t>1. Утворити обласну міжвідомчу комісію з координації дій щодо посилення громадського правопорядку у місцях перебування дітей дошкільного віку, учнів, студентської молоді області  (далі – Комісія).</w:t>
      </w:r>
    </w:p>
    <w:p>
      <w:pPr>
        <w:pStyle w:val="Heading2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i w:val="false"/>
          <w:lang w:val="uk-UA"/>
        </w:rPr>
        <w:t>2. Затвердити склад Комісії згідно з додатк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 Віднести до компетенції Комісії координацію роботи у сфері посилення  громадського правопорядку у місцях перебування дітей дошкільного віку, учнів, студентської молоді області (дошкільних, загальноосвітніх, професійно-технічних, вищих навчальних закладів), узгодження дій відповідних районних комісій і оперативне інформування силових та інших структур у разі виникнення екстремістських і терористичних загроз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 ЗОБОВ’ЯЗУЮ  районні державні адміністрації в тижневий строк утворити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і районні комісії для посилення  громадського правопорядку у місцях перебування дітей дошкільного віку, учнів, студентської молоді області (дошкільних, загальноосвітніх, професійно-технічних, вищих навчальних закладів) у складі працівників органів виконавчої влади та, за їх згодою, представників органів місцевого самоврядування, правоохоронних органів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Контроль за виконанням цього розпорядження покласти на заступника голови обласної державної адміністрації С.Мишковец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ГУНЧИ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грева 722 354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bidi="bn-I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2:04:00Z</dcterms:created>
  <dc:creator>Людмила</dc:creator>
  <dc:description/>
  <cp:keywords/>
  <dc:language>en-US</dc:language>
  <cp:lastModifiedBy>DIANA</cp:lastModifiedBy>
  <cp:lastPrinted>2014-08-29T08:53:00Z</cp:lastPrinted>
  <dcterms:modified xsi:type="dcterms:W3CDTF">2014-09-04T06:13:00Z</dcterms:modified>
  <cp:revision>43</cp:revision>
  <dc:subject/>
  <dc:title> </dc:title>
</cp:coreProperties>
</file>