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03 вересня 2014 року                   м.Луцьк                                             № 3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обласного штабу з питан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’язаних із соціальним забезпеченням громадян Украї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переміщуються з тимчасово окупованої території та район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антитерористичної опе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ей 39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новий склад облас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утворений розпорядженням голови Волинської обласної державної адміністрації від 03 липня 2014 року № 236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в чинність, пункт 2 розпорядження голови Волинської обласної державної адміністрації від 03 липня 2014 року № 23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ЗОБОВЯЗУЮ голів районних державних адміністрацій, РЕКОМЕНДУЮ міським (міст обласного значення) головам продовжити роботу штабів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ушовінчук 254 344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43:00Z</dcterms:created>
  <dc:creator>Denis_VS</dc:creator>
  <dc:description/>
  <cp:keywords/>
  <dc:language>en-US</dc:language>
  <cp:lastModifiedBy>DIANA</cp:lastModifiedBy>
  <cp:lastPrinted>2014-07-01T18:37:00Z</cp:lastPrinted>
  <dcterms:modified xsi:type="dcterms:W3CDTF">2014-09-04T06:09:00Z</dcterms:modified>
  <cp:revision>11</cp:revision>
  <dc:subject/>
  <dc:title>від</dc:title>
</cp:coreProperties>
</file>