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.09.2014 № 3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штабу з питань, пов’язаних із соціальним забезпече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України, які переміщуються з тимчасово окупованої територ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айонів проведення антитерористичної опе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обласний штаб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12"/>
        <w:gridCol w:w="5818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обласного штаб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ШКОВЕЦ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вітлана Євтихіївна 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асного штаб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u w:val="none"/>
                </w:rPr>
                <w:t>ГРУШОВІНЧУК Володимир Васильович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управління Державної служби України з надзвичайних ситуацій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бласного штаб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янтин Вікт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  <w:lang w:val="uk-UA"/>
              </w:rPr>
              <w:t>Державної служби України з надзвичайних ситуацій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бласного штаб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італійович 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ЙЦЕШ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Євген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ержавної міграційної служби України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Петрович 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Євгенівна 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обласного центру зайнято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  <w:t xml:space="preserve">        Продовження додатка</w:t>
      </w:r>
    </w:p>
    <w:p>
      <w:pPr>
        <w:pStyle w:val="Normal"/>
        <w:tabs>
          <w:tab w:val="clear" w:pos="708"/>
          <w:tab w:val="left" w:pos="65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412"/>
        <w:gridCol w:w="5818"/>
      </w:tblGrid>
      <w:tr>
        <w:trPr>
          <w:trHeight w:val="876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БО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17"/>
                <w:shd w:fill="FFFFFF" w:val="clear"/>
              </w:rPr>
            </w:pPr>
            <w:r>
              <w:rPr>
                <w:color w:val="000000"/>
                <w:sz w:val="28"/>
                <w:szCs w:val="17"/>
                <w:shd w:fill="FFFFFF" w:val="clear"/>
              </w:rPr>
              <w:t>МИШЛЕНИК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r>
              <w:rPr>
                <w:color w:val="000000"/>
                <w:sz w:val="28"/>
                <w:szCs w:val="17"/>
                <w:shd w:fill="FFFFFF" w:val="clear"/>
              </w:rPr>
              <w:t>Сергій Віктор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заступник начальника </w:t>
            </w:r>
            <w:r>
              <w:rPr>
                <w:sz w:val="28"/>
                <w:lang w:val="uk-UA"/>
              </w:rPr>
              <w:t>Головного управління юсти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в</w:t>
            </w:r>
            <w:r>
              <w:rPr>
                <w:sz w:val="28"/>
              </w:rPr>
              <w:t xml:space="preserve"> області</w:t>
            </w:r>
            <w:r>
              <w:rPr>
                <w:sz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Григорович 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МВС України в області – начальник міліції громадської безпеки (за згодою)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Дем’янович 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цивільного захис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ДЕЦЬ </w:t>
            </w:r>
          </w:p>
          <w:p>
            <w:pPr>
              <w:pStyle w:val="Normal"/>
              <w:ind w:right="-10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департаменту</w:t>
            </w:r>
            <w:r>
              <w:rPr>
                <w:sz w:val="28"/>
                <w:szCs w:val="28"/>
                <w:lang w:val="uk-UA"/>
              </w:rPr>
              <w:t xml:space="preserve"> фінансів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НЧУК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Віталій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і науки облдержадміністрації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Васильович 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 (за згодою)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УБА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Сергіївна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ТИЙ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Володимир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відувач сектору взаємодії з правоохоронними органами, з питань запобігання та виявлення корупції апарату облдержадміністрації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lang w:val="uk-UA"/>
              </w:rPr>
              <w:t xml:space="preserve">ДРИЖЕНКОВ </w:t>
            </w:r>
          </w:p>
          <w:p>
            <w:pPr>
              <w:pStyle w:val="Normal"/>
              <w:ind w:right="-113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обласного військового коміса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yn.mns.gov.ua/content/grushovinchuk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8:00Z</dcterms:created>
  <dc:creator>admin</dc:creator>
  <dc:description/>
  <cp:keywords/>
  <dc:language>en-US</dc:language>
  <cp:lastModifiedBy>DIANA</cp:lastModifiedBy>
  <cp:lastPrinted>2014-09-02T16:56:00Z</cp:lastPrinted>
  <dcterms:modified xsi:type="dcterms:W3CDTF">2014-09-04T06:10:00Z</dcterms:modified>
  <cp:revision>34</cp:revision>
  <dc:subject/>
  <dc:title>ЗАТВЕРДЖУЮ</dc:title>
</cp:coreProperties>
</file>