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227"/>
        <w:gridCol w:w="974"/>
        <w:gridCol w:w="991"/>
        <w:gridCol w:w="966"/>
        <w:gridCol w:w="1227"/>
        <w:gridCol w:w="974"/>
        <w:gridCol w:w="991"/>
        <w:gridCol w:w="966"/>
        <w:gridCol w:w="1227"/>
        <w:gridCol w:w="997"/>
        <w:gridCol w:w="997"/>
        <w:gridCol w:w="1309"/>
      </w:tblGrid>
      <w:tr>
        <w:trPr>
          <w:trHeight w:val="268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46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0542" w:leader="none"/>
                <w:tab w:val="left" w:pos="2721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одаток № 2 </w:t>
              <w:br/>
              <w:t xml:space="preserve">                                                                                                              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8655" w:leader="none"/>
              </w:tabs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бласної державної адміністрації </w:t>
              <w:br/>
              <w:t xml:space="preserve">                                                                                               02.09.2014 № 333</w:t>
            </w:r>
          </w:p>
        </w:tc>
      </w:tr>
      <w:tr>
        <w:trPr>
          <w:trHeight w:val="268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284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Волинської обла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а період з 01.08.2014 по 31.03.2015 </w:t>
            </w:r>
          </w:p>
        </w:tc>
      </w:tr>
      <w:tr>
        <w:trPr>
          <w:trHeight w:val="614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84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куб.м</w:t>
            </w:r>
          </w:p>
        </w:tc>
      </w:tr>
      <w:tr>
        <w:trPr>
          <w:trHeight w:val="551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 району, міста</w:t>
            </w:r>
          </w:p>
        </w:tc>
        <w:tc>
          <w:tcPr>
            <w:tcW w:w="128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</w:tr>
      <w:tr>
        <w:trPr>
          <w:trHeight w:val="26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8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 рік</w:t>
            </w:r>
          </w:p>
        </w:tc>
      </w:tr>
      <w:tr>
        <w:trPr>
          <w:trHeight w:val="44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пень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сен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тень</w:t>
            </w:r>
          </w:p>
        </w:tc>
      </w:tr>
      <w:tr>
        <w:trPr>
          <w:trHeight w:val="70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-Волинський р-н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5,15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,8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,6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8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3,19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ич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6,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,87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-Кашир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5,64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верц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,23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ель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6,96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чин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7,30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,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,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9,63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омль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еш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,96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виц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тн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,09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жищан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,58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вижів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06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ій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,02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ц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 Ковель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8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,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6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,13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 Луць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,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,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3,61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Нововолинськ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,18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. Вол.Волинськ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5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9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3,78</w:t>
            </w:r>
          </w:p>
        </w:tc>
      </w:tr>
      <w:tr>
        <w:trPr>
          <w:trHeight w:val="268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,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3,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9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,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,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,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8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6,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6,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3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1,8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01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15"/>
        <w:gridCol w:w="989"/>
        <w:gridCol w:w="989"/>
        <w:gridCol w:w="1127"/>
        <w:gridCol w:w="1265"/>
        <w:gridCol w:w="1127"/>
        <w:gridCol w:w="989"/>
        <w:gridCol w:w="989"/>
        <w:gridCol w:w="1215"/>
        <w:gridCol w:w="1127"/>
        <w:gridCol w:w="989"/>
        <w:gridCol w:w="1127"/>
      </w:tblGrid>
      <w:tr>
        <w:trPr>
          <w:trHeight w:val="297" w:hRule="atLeast"/>
        </w:trPr>
        <w:tc>
          <w:tcPr>
            <w:tcW w:w="15573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Продовження додатка № 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куб.м</w:t>
            </w:r>
          </w:p>
        </w:tc>
      </w:tr>
      <w:tr>
        <w:trPr>
          <w:trHeight w:val="36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 району, міста</w:t>
            </w:r>
          </w:p>
        </w:tc>
        <w:tc>
          <w:tcPr>
            <w:tcW w:w="131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</w:tr>
      <w:tr>
        <w:trPr>
          <w:trHeight w:val="29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6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  рік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рік</w:t>
            </w:r>
          </w:p>
        </w:tc>
      </w:tr>
      <w:tr>
        <w:trPr>
          <w:trHeight w:val="29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опад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день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</w:p>
        </w:tc>
      </w:tr>
      <w:tr>
        <w:trPr>
          <w:trHeight w:val="59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-Волинський р-н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5,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911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644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4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7,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1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9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,62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5,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,475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2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2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3,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,5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3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7,41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ич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5,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85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,13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7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98,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,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4,9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-Кашир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,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187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2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7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8,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2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1,42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верц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7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6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1,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633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90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49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5,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7,27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ель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,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731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48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9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5,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5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1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1,53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чин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8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4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1,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94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0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5,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9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7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31,92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8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1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7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2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3,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3,9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3,08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омль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еш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6,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80042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0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3,78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виц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тн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6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7,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521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42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2,9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7,15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жищан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60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7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5,4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0,3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вижів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4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,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253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645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4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9,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2,5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ій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87682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9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,3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,38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ц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Ковел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5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1,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50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574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2,9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5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8,76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Луць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,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2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,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17,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6,8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492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,1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58,5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,2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4,6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82,37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Нововолинсь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3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,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230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83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0,7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,23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Вол.Волинськ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6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3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4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,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201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58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1,29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4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5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1,69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1,7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59,9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3,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74,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47,62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4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8,8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21,9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2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73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82"/>
        <w:gridCol w:w="1097"/>
        <w:gridCol w:w="963"/>
        <w:gridCol w:w="1097"/>
        <w:gridCol w:w="1183"/>
        <w:gridCol w:w="963"/>
        <w:gridCol w:w="963"/>
        <w:gridCol w:w="1097"/>
        <w:gridCol w:w="1183"/>
        <w:gridCol w:w="1097"/>
        <w:gridCol w:w="1097"/>
        <w:gridCol w:w="1232"/>
      </w:tblGrid>
      <w:tr>
        <w:trPr>
          <w:trHeight w:val="652" w:hRule="atLeast"/>
        </w:trPr>
        <w:tc>
          <w:tcPr>
            <w:tcW w:w="155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Продовження додатка №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с.куб.м</w:t>
            </w:r>
          </w:p>
        </w:tc>
      </w:tr>
      <w:tr>
        <w:trPr>
          <w:trHeight w:val="652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 району, міста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поділ обсягів природного газу для бюджетних установ та організацій області </w:t>
            </w:r>
          </w:p>
        </w:tc>
        <w:tc>
          <w:tcPr>
            <w:tcW w:w="4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ом за опалювальний сезон 2014/15 року</w:t>
            </w:r>
          </w:p>
        </w:tc>
      </w:tr>
      <w:tr>
        <w:trPr>
          <w:trHeight w:val="334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рік</w:t>
            </w:r>
          </w:p>
        </w:tc>
        <w:tc>
          <w:tcPr>
            <w:tcW w:w="4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тий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резень</w:t>
            </w:r>
          </w:p>
        </w:tc>
        <w:tc>
          <w:tcPr>
            <w:tcW w:w="4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-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-вий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-н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-Волинський р-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8,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7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6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3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,5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05,04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,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2,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,3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5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97,5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1,56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,4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389,62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ванич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,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5,5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2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1,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9,8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4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19,12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-Кашир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2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3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5,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,79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2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53,92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верц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9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6,7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7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2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2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6,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5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3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2,76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вель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3,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3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9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5,1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6,7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0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8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чин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8,4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33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9,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,02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8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3,4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3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,7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9,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,4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1,2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2,9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81,99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омль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беш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9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9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9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1,61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виц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тн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,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3,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,5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3,6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жищан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17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3,5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7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9,2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8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4,8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вижів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8,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2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0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9,2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,2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7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4,13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ій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,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39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,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7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4,25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ц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Кове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6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1,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58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8,3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,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61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79,0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Луць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65,6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,5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5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,24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49,2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6,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7,04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5,6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178,9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Нововолинсь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4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,2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5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6,17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Вол.Волинськ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4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3,4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92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,3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5,91</w:t>
            </w:r>
          </w:p>
        </w:tc>
      </w:tr>
      <w:tr>
        <w:trPr>
          <w:trHeight w:val="271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60,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18,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7,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387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9,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41,43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9,2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68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669,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359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65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794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32"/>
      <w:lang w:val="uk-UA"/>
    </w:rPr>
  </w:style>
  <w:style w:type="character" w:styleId="Style13">
    <w:name w:val=" Знак Знак"/>
    <w:basedOn w:val="Style12"/>
    <w:qFormat/>
    <w:rPr>
      <w:rFonts w:ascii="Garamond" w:hAnsi="Garamond" w:cs="Garamond"/>
      <w:b/>
      <w:sz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2:00Z</dcterms:created>
  <dc:creator>Admin</dc:creator>
  <dc:description/>
  <cp:keywords/>
  <dc:language>en-US</dc:language>
  <cp:lastModifiedBy>DIANA</cp:lastModifiedBy>
  <cp:lastPrinted>2014-08-29T16:01:00Z</cp:lastPrinted>
  <dcterms:modified xsi:type="dcterms:W3CDTF">2014-09-02T13:46:00Z</dcterms:modified>
  <cp:revision>13</cp:revision>
  <dc:subject/>
  <dc:title/>
</cp:coreProperties>
</file>