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br/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br/>
        <w:t xml:space="preserve">           01.09.2014 № 3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об’єктів, фінансування яких здійснюватиметься у 2014 роц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бюджетам місцевого самоврядування,</w:t>
      </w:r>
      <w:r>
        <w:rPr>
          <w:sz w:val="28"/>
          <w:szCs w:val="28"/>
          <w:lang w:val="uk-UA" w:eastAsia="uk-UA"/>
        </w:rPr>
        <w:t xml:space="preserve"> затвердженого розпорядженням голов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держадміністрації від 17 червня 2014 року № 218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По м.Луцьку позиції переліку  викласти у новій редакції:   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blHeader w:val="true"/>
          <w:trHeight w:val="3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олодимирс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,329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нідавс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0,362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арпенка-Карог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9,28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П’ятницька гір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9,636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В’ячеслава Чорновол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,476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пірної стінки на вул. П’ятницька гір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,242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ерехрестя  вул. Гордіюк – просп. Соборності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9,67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лощі перед Палацом урочистих подій на просп. Собор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5,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 Воїнів-інтернаціоналістів –  просп. Собор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1,33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 В’ячеслава Чорновола –  просп. Собор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 Кравчука – просп. Соборност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1,228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ерехрестя просп. Перемоги – вул. Шопен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427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ротуарів на бульв. Дружби народі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,76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ерехрестя вул. Кічкарівськ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нишевськог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 Саперів – вул. 8 Березн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тротуарів на просп. Перемоги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8,45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світлофорі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8 Березня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678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аїзду до Святотроїцького кафедрального собору з просп. Вол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7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іг міс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2,4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е прибирання вулиць міс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0,397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плата боргу ПП «Руфусів» за санітарне прибирання вулиць міста 2012 року, згідно з постановою Рівненського апеляційного суду від 13.03.2014 (рішення Луцької міської ради № 58/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.04.2014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9,30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та експлуатація мереж зливової каналізації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93,2</w:t>
            </w:r>
          </w:p>
        </w:tc>
      </w:tr>
    </w:tbl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2:00Z</dcterms:created>
  <dc:creator>ttt</dc:creator>
  <dc:description/>
  <cp:keywords/>
  <dc:language>en-US</dc:language>
  <cp:lastModifiedBy>DIANA</cp:lastModifiedBy>
  <cp:lastPrinted>2013-12-23T09:55:00Z</cp:lastPrinted>
  <dcterms:modified xsi:type="dcterms:W3CDTF">2014-09-02T09:32:00Z</dcterms:modified>
  <cp:revision>39</cp:revision>
  <dc:subject/>
  <dc:title>ДОПОВНЕННЯ </dc:title>
</cp:coreProperties>
</file>