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  <w:br/>
        <w:t xml:space="preserve">       </w:t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  <w:tab/>
        <w:tab/>
        <w:tab/>
        <w:tab/>
        <w:t xml:space="preserve">              01.09.2014 № 33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 ТА ДОПОВН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переліку об’єктів, фінансування яких у 2014 році здійснюється за рахунок субвенції з державного бюджету</w:t>
      </w:r>
      <w:r>
        <w:rPr>
          <w:sz w:val="28"/>
          <w:szCs w:val="28"/>
          <w:lang w:val="uk-UA"/>
        </w:rPr>
        <w:t xml:space="preserve"> 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 та утримання вулиць і доріг комунальної власності у населених пунктах, передбаченої для обласного бюджету, затвердженого розпорядженням голови </w:t>
      </w: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 травня 2014 року № 192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По м.Луцьку  позиції переліку викласти в новій редакції</w:t>
      </w:r>
      <w:r>
        <w:rPr/>
        <w:t>:</w:t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54"/>
        <w:gridCol w:w="1506"/>
      </w:tblGrid>
      <w:tr>
        <w:trPr>
          <w:trHeight w:val="7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менування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артість, тис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60"/>
        <w:gridCol w:w="1500"/>
      </w:tblGrid>
      <w:tr>
        <w:trPr>
          <w:tblHeader w:val="true"/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прибудинкової території 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Писаревського, 7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57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Вахтанг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Грабо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Запоріз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Король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5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ерехрестя вул. Черчицька –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л. Чернише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амсур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Окруж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8,42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Путінце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54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Ранк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73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Чернише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Теремнів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просп. Соборност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Львів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83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 Вишне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39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тротуарів на вул. Словац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647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арпенка-Кар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8,3328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Нікіше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9279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Говор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7995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Драгоман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2029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Ванди Василевської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568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бульв. Дружби народ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Богомольц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</w:t>
            </w:r>
            <w:r>
              <w:rPr>
                <w:color w:val="000000"/>
                <w:sz w:val="28"/>
                <w:szCs w:val="28"/>
                <w:lang w:val="uk-UA"/>
              </w:rPr>
              <w:t>перехрестя вул. Баранова – вул. Мін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Вороніхі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Гастелл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Глибо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Гончарів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Єрш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Задворец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Замк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Застав’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6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араїм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</w:t>
            </w:r>
            <w:r>
              <w:rPr>
                <w:color w:val="000000"/>
                <w:sz w:val="28"/>
                <w:szCs w:val="28"/>
                <w:lang w:val="uk-UA"/>
              </w:rPr>
              <w:t>Північ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осмонавт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73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равчу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ривонос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2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Лютеран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ако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атрос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ін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ідгаєц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</w:t>
            </w:r>
            <w:r>
              <w:rPr>
                <w:color w:val="000000"/>
                <w:sz w:val="28"/>
                <w:szCs w:val="28"/>
                <w:lang w:val="uk-UA"/>
              </w:rPr>
              <w:t>иць</w:t>
            </w:r>
            <w:r>
              <w:rPr>
                <w:color w:val="000000"/>
                <w:sz w:val="28"/>
                <w:szCs w:val="28"/>
              </w:rPr>
              <w:t xml:space="preserve"> Підгаєцьк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ремнів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олонків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отап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елищ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єчен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офії Ковалевської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трельник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Труто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Генерала Шухевич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Щепкі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Щусє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Ярослава Стец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перехрестя вул. Мінська – вул. Гастелл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проїзд</w:t>
            </w: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 з просп. Волі до вул. Глушец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26,04083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left="72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51:00Z</dcterms:created>
  <dc:creator>ttt</dc:creator>
  <dc:description/>
  <cp:keywords/>
  <dc:language>en-US</dc:language>
  <cp:lastModifiedBy>DIANA</cp:lastModifiedBy>
  <cp:lastPrinted>2014-08-04T09:39:00Z</cp:lastPrinted>
  <dcterms:modified xsi:type="dcterms:W3CDTF">2014-09-02T05:08:00Z</dcterms:modified>
  <cp:revision>38</cp:revision>
  <dc:subject/>
  <dc:title>ДОПОВНЕННЯ </dc:title>
</cp:coreProperties>
</file>