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>29 серпня 2014 року                          м.Луцьк                                                  № 330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обласного бюджету та внесення змін до розпорядження голови облдержадміністрації від 20 серпня 2014 року № 31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7 Порядку використання коштів резервного фонду бюджету,    затвердженого    постановою    Кабінету    Міністрів    України    від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  березня   2002   року   № 415,   та   рішення   обласної   ради   від   23  трав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 міста Луцька у сумі 100 тис. гривень (для сім’ї </w:t>
      </w:r>
      <w:r>
        <w:rPr>
          <w:bCs/>
          <w:sz w:val="28"/>
          <w:szCs w:val="28"/>
          <w:lang w:eastAsia="en-US"/>
        </w:rPr>
        <w:t>Климчука Сергія Дмитровича),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- Камінь-Каширському районному  у сумі 100,0 тис. гривень (для сім’ї  Приймака Сергія Васильовича),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невицькому районному у сумі 100,0 тис. гривень (для сім’ї Снітка Андрія Володимировича).</w:t>
      </w:r>
    </w:p>
    <w:p>
      <w:pPr>
        <w:pStyle w:val="22"/>
        <w:spacing w:lineRule="auto" w:line="240" w:before="0" w:after="0"/>
        <w:ind w:left="0"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2"/>
        <w:spacing w:lineRule="auto" w:line="240"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lang w:val="uk-UA"/>
        </w:rPr>
      </w:pPr>
      <w:r>
        <w:rPr>
          <w:sz w:val="28"/>
          <w:szCs w:val="28"/>
          <w:lang w:val="uk-UA"/>
        </w:rPr>
        <w:t>3. Луцькому міському голові М. Романюку, головам Камінь-Каширської (С.Дмитрук) та Маневицької (Л.Кирда) райдержадміністрацій до 30 верес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16"/>
          <w:szCs w:val="16"/>
          <w:lang w:val="uk-UA"/>
        </w:rPr>
      </w:pPr>
      <w:r>
        <w:rPr>
          <w:rFonts w:cs="Arial Narrow" w:ascii="Arial Narrow" w:hAnsi="Arial Narrow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нести   зміни   до   розпорядження   голови   облдержадміністрації  від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0 серпня 2014 року № 313</w:t>
      </w:r>
      <w:r>
        <w:rPr>
          <w:sz w:val="28"/>
          <w:lang w:val="uk-UA"/>
        </w:rPr>
        <w:t xml:space="preserve"> «Про виділення коштів </w:t>
      </w:r>
      <w:r>
        <w:rPr>
          <w:sz w:val="28"/>
          <w:szCs w:val="28"/>
          <w:lang w:val="uk-UA"/>
        </w:rPr>
        <w:t>з резервного фонду обласного бюджету», вилучивши абзац 5 пункту 1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6:00Z</dcterms:created>
  <dc:creator>Admin</dc:creator>
  <dc:description/>
  <dc:language>en-US</dc:language>
  <cp:lastModifiedBy>Администратор</cp:lastModifiedBy>
  <cp:lastPrinted>2014-08-29T08:09:00Z</cp:lastPrinted>
  <dcterms:modified xsi:type="dcterms:W3CDTF">2014-09-03T04:56:00Z</dcterms:modified>
  <cp:revision>2</cp:revision>
  <dc:subject/>
  <dc:title/>
</cp:coreProperties>
</file>