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лютого 2014 року                         м.Луцьк                             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33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експертної комісії з пита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іцензування господарської діяльності з централізова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допостачання та водовідведення, виробництва теплової енергії, транспортування її магістральними та місцевими (розподільчим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пловими мережами, постачання теплової енерг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Cs w:val="28"/>
        </w:rPr>
        <w:t> </w:t>
      </w:r>
      <w:r>
        <w:rPr>
          <w:sz w:val="28"/>
          <w:szCs w:val="28"/>
        </w:rPr>
        <w:t>У зв’язку з кадровими змінами затвердити новий склад експертної комісії з питання ліцензування господарської діяльності з централізованого водопостачання та водовідведення, виробництва теплової енергії, транспортування її магістральними та місцевими (розподільчими) тепловими мережами, постачання теплової енергії, утвореної розпорядженням голови обласної державної адміністрації від 01 серпня 2006 року № 262 (зі змінами)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Визнати таким, що втратив чинність, пункт 1 розпорядження голови обласної державної адміністрації від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0 лютого 2013 року № 60 «Про новий склад експертної комісії з питань ліцензування господарської діяльності з централізованого водопостачання та водовідведення, виробництва теплової енергії, транспортування її магістральними та місцевими (розподільчими) тепловими мережами, постачання теплової енерг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</w:t>
        <w:tab/>
        <w:tab/>
        <w:tab/>
        <w:tab/>
        <w:t xml:space="preserve">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Харко 778 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39:00Z</dcterms:created>
  <dc:creator>Оксана</dc:creator>
  <dc:description/>
  <cp:keywords/>
  <dc:language>en-US</dc:language>
  <cp:lastModifiedBy>DIANA</cp:lastModifiedBy>
  <cp:lastPrinted>2011-11-17T15:11:00Z</cp:lastPrinted>
  <dcterms:modified xsi:type="dcterms:W3CDTF">2014-02-05T07:10:00Z</dcterms:modified>
  <cp:revision>7</cp:revision>
  <dc:subject/>
  <dc:title>                                                         </dc:title>
</cp:coreProperties>
</file>