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400" w:hanging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360"/>
        <w:ind w:left="5400" w:hanging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auto" w:line="360"/>
        <w:ind w:left="54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04.02.2014 № 3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кспертної комісії з питань ліцензування господарської діяльності з централізованого водопостачання та водовідведення, виробництва теплової енергії, транспортування її магістральними та місцевими (розподільчими) тепловими мережами, постачання теплової енерг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78"/>
        <w:gridCol w:w="550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К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ихайло Степанович       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иректор департаменту житлово-комунального господарства та будівництва облдержадміністрації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БОНДАРУК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олодимир Віталійович 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директора департаменту житлово-комунального господарства та будівництва облдержадміністрації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г Михайлович                         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tabs>
                <w:tab w:val="clear" w:pos="708"/>
                <w:tab w:val="left" w:pos="5287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головний спеціаліст виробничо-технічного відділу департаменту житлово-комунального господарства та будівництва облдержадміністрації 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rPr>
                <w:sz w:val="32"/>
                <w:szCs w:val="3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рій Костянтинович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СКОВЕ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Пет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tabs>
                <w:tab w:val="clear" w:pos="708"/>
                <w:tab w:val="left" w:pos="528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виробничо-технічного відділу департаменту житлово-комунального господарства та будівництва облдерж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28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виробничо-технічного відділу департаменту житлово-комунального господарства та будівництва облдерж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МАЛЬКО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ьга Федорівна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ВЧАЛ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Костянтинович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tabs>
                <w:tab w:val="clear" w:pos="708"/>
                <w:tab w:val="left" w:pos="5287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економічного аналізу діяльності підприємств житлово-комунального господарства департаменту житлово-комунального господарства та будівництва облдержадміністрації </w:t>
            </w:r>
          </w:p>
          <w:p>
            <w:pPr>
              <w:pStyle w:val="Normal"/>
              <w:tabs>
                <w:tab w:val="clear" w:pos="708"/>
                <w:tab w:val="left" w:pos="528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28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енергетики та енергозбереження департаменту житлово-комунального господарства та будівництва облдержадміністрації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0:44:00Z</dcterms:created>
  <dc:creator>Оксана</dc:creator>
  <dc:description/>
  <cp:keywords/>
  <dc:language>en-US</dc:language>
  <cp:lastModifiedBy>DIANA</cp:lastModifiedBy>
  <cp:lastPrinted>2014-02-04T08:30:00Z</cp:lastPrinted>
  <dcterms:modified xsi:type="dcterms:W3CDTF">2014-02-05T07:10:00Z</dcterms:modified>
  <cp:revision>8</cp:revision>
  <dc:subject/>
  <dc:title> ЗАТВЕРДЖЕНО</dc:title>
</cp:coreProperties>
</file>