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lang w:val="uk-UA" w:eastAsia="en-US"/>
        </w:rPr>
      </w:pPr>
      <w:r>
        <w:rPr>
          <w:rFonts w:cs="Times New Roman" w:ascii="Times New Roman" w:hAnsi="Times New Roman"/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uk-UA" w:eastAsia="en-US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1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4"/>
          <w:sz w:val="24"/>
          <w:szCs w:val="24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537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8 серпня</w:t>
      </w:r>
      <w:r>
        <w:rPr>
          <w:rFonts w:cs="Times New Roman" w:ascii="Times New Roman" w:hAnsi="Times New Roman"/>
          <w:sz w:val="28"/>
        </w:rPr>
        <w:t xml:space="preserve"> 2014 року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м.Луцьк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uk-UA"/>
        </w:rPr>
        <w:t> 320</w:t>
      </w: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spacing w:lineRule="auto" w:line="240" w:before="0" w:after="0"/>
        <w:ind w:right="1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олошення у Волинській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ів жалоб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зв’язку з трагедією, що сталася 27 серпня 2014 року на території Донецької області, де загинули військовослужбовці військової частини А2331 (місце постійної дислокації – м.Володимир-Волинський)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Оголосити 28, 29 та 30 серпня 2014 року днями жалоби на території Волинської області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У дні жалоби на усій території Волинської області приспустити Державний прапор України на будинках і спорудах органів виконавчої влади, органів місцевого самоврядування, державних підприємств, установ, організацій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Головам районних державних адміністрацій, керівникам структурних підрозділів обласної державної адміністрації, територіальних підрозділів центральних органів виконавчої влади, сільським, селищним, міським головам, забезпечити внесення відповідних змін до усіх запланованих розважальних культурно-масових заходів, спортивних змагань, програм теле- та радіопере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4">
    <w:name w:val=" Знак Знак"/>
    <w:qFormat/>
    <w:rPr>
      <w:rFonts w:ascii="Antiqua;Arial Narrow" w:hAnsi="Antiqua;Arial Narrow" w:cs="Antiqua;Arial Narrow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4:56:00Z</dcterms:created>
  <dc:creator>Admin</dc:creator>
  <dc:description/>
  <cp:keywords/>
  <dc:language>en-US</dc:language>
  <cp:lastModifiedBy>DIANA</cp:lastModifiedBy>
  <cp:lastPrinted>2014-08-28T07:50:00Z</cp:lastPrinted>
  <dcterms:modified xsi:type="dcterms:W3CDTF">2014-08-28T07:23:00Z</dcterms:modified>
  <cp:revision>5</cp:revision>
  <dc:subject/>
  <dc:title> </dc:title>
</cp:coreProperties>
</file>