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ЗАТВЕРДЖЕНО</w:t>
        <w:br/>
        <w:t xml:space="preserve">       </w:t>
        <w:tab/>
        <w:tab/>
        <w:tab/>
        <w:tab/>
        <w:tab/>
        <w:tab/>
        <w:tab/>
        <w:tab/>
        <w:t xml:space="preserve"> Розпорядження голови</w:t>
      </w:r>
    </w:p>
    <w:p>
      <w:pPr>
        <w:pStyle w:val="Normal"/>
        <w:spacing w:lineRule="auto" w:line="360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31.01.2014 № 32 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535" w:type="dxa"/>
        <w:jc w:val="left"/>
        <w:tblInd w:w="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35"/>
      </w:tblGrid>
      <w:tr>
        <w:trPr>
          <w:trHeight w:val="2321" w:hRule="atLeast"/>
        </w:trPr>
        <w:tc>
          <w:tcPr>
            <w:tcW w:w="9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                                                                                                                    об’єктів, фінансування яких у 2014 році буде здійснюватись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их для обласного бюджету 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5631"/>
        <w:gridCol w:w="1627"/>
        <w:gridCol w:w="1973"/>
      </w:tblGrid>
      <w:tr>
        <w:trPr>
          <w:trHeight w:val="9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5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об’єкт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робіт, тис. гривень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редиторська заборгован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5580"/>
        <w:gridCol w:w="1620"/>
        <w:gridCol w:w="1980"/>
      </w:tblGrid>
      <w:tr>
        <w:trPr>
          <w:tblHeader w:val="true"/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-Волинський рай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с.Борич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16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 Котовського с.Рогожа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11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86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льова с.Хотяч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49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,55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Острів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,601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8,6424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хівський рай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в с.Охлоп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церкви с.Лемеш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в м.Горох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ваничівський рай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ру в с.Рикович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,56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</w:t>
            </w:r>
            <w:r>
              <w:rPr>
                <w:sz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їзної дороги та пішохідної доріжки з облаштуванням майданчику для стоянки автомобілів біля Свято-Казанського храму в смт Іваничі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710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Лісна в с.Самовол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73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828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617,849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b/>
                <w:szCs w:val="28"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379,9834</w:t>
            </w:r>
            <w:r/>
            <w:r>
              <w:rPr>
                <w:sz w:val="28"/>
                <w:b/>
                <w:szCs w:val="28"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ай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иці Лесі Українки в с.Бузак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35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6469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тротуарної доріжки на вул. Ветеранів у с.Раків Ліс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2,905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1,7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аполі с.Добр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Вереснева с.Великий Обзи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595,24087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85,38696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40-річчя Перемоги від сільської ради до церкви в с.Дідичі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ідлісної в с.Метельн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равнева с.Прилуцьк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утилівська в смт Цум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56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0102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5,7563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0,01024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ельський рай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Нова в с.Арсенович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73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,00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в с.Мельниц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в с.Біл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в с.Бруховичі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в с.Мир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 xml:space="preserve">їзду до кладовища в с.Вербк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в с.Облап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Поліська в с.Грушів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44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82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7,542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300,834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b/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качинський рай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Набережної в с.Залужн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иці Ковальчука в </w:t>
            </w: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sz w:val="28"/>
                <w:szCs w:val="28"/>
              </w:rPr>
              <w:t>Губ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ентральна в с.Маньк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53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4585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а в с.Дорогинич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40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50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4,293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54,50909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цький рай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рна с.Білосто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73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4,2358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в с.Смоглиг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с.Шепе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лена с.Піддубц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3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6482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річанська с.Воюти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42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3268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діжна с.Сьома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54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6495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.Франка в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орчи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85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9513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моги с.Ратн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8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655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1,909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842,46783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ешівський рай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Різдво-Богородицької церкви с.Зарудч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с.Вітул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с.Мукош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с.Лоб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6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с.Нові Березичі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удьоного в с.Бір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32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58701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,719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7,58701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омльський рай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Жовтнева с.Гущ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99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,5993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 xml:space="preserve">їзду до кладовищ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ул. Вишневій в с.Хворо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 xml:space="preserve">їзду до кладовищ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ул. Червоноармійській в с.Підгородн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 xml:space="preserve">їзду до кладовища по вул. Мічурі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Бір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вул</w:t>
            </w:r>
            <w:r>
              <w:rPr>
                <w:sz w:val="28"/>
                <w:szCs w:val="28"/>
                <w:lang w:val="uk-UA"/>
              </w:rPr>
              <w:t>ку</w:t>
            </w:r>
            <w:r>
              <w:rPr>
                <w:sz w:val="28"/>
                <w:szCs w:val="28"/>
              </w:rPr>
              <w:t xml:space="preserve"> Молодіжного с.Полап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32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0449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132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40,64428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  <w:t>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невицький рай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 xml:space="preserve">їзду до церкви в селі Рудник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автомобільної дорог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</w:t>
            </w:r>
            <w:r>
              <w:rPr>
                <w:sz w:val="28"/>
                <w:szCs w:val="28"/>
                <w:lang w:val="uk-UA"/>
              </w:rPr>
              <w:t>очище</w:t>
            </w:r>
            <w:r>
              <w:rPr>
                <w:sz w:val="28"/>
                <w:szCs w:val="28"/>
              </w:rPr>
              <w:t xml:space="preserve"> Гр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да – с.Городок Маневицького район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8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в селі Хрясь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в селі Чорниж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угова с.Трояні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вул</w:t>
            </w:r>
            <w:r>
              <w:rPr>
                <w:sz w:val="28"/>
                <w:szCs w:val="28"/>
                <w:lang w:val="uk-UA"/>
              </w:rPr>
              <w:t>ку</w:t>
            </w:r>
            <w:r>
              <w:rPr>
                <w:sz w:val="28"/>
                <w:szCs w:val="28"/>
              </w:rPr>
              <w:t xml:space="preserve"> Центральний с.Черевах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32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06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6,142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42,067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атнів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по вул. Кірова в селі Видраниц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до церкви по вул. М.Горького в селі Гірн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по вул. Корнелюка в селі Кортеліс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під’їзду до кладовищ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ул. Центральній в селі Комаров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ього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,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ожищен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храму вул. Молодіжна с.Мильсь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вул. Селянська  м.Рожищ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с.Літогощ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8 Березня м.Рожищ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сього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,9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таровижів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17 Вересня в с.Любохи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67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,790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Першотравнева с.Любохин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15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,45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до кладовища с.Секу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оги до кладовища с.Нова Виж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смт Стара Вижі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олодимирська смт Стара Вижі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Першотравневої в с.Текл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08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86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ічна в с.Глух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85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88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  <w:lang w:val="uk-UA"/>
              </w:rPr>
            </w:pPr>
            <w:r>
              <w:rPr>
                <w:b/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950,3274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b/>
                <w:szCs w:val="28"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433,98699</w:t>
            </w:r>
            <w:r/>
            <w:r>
              <w:rPr>
                <w:sz w:val="28"/>
                <w:b/>
                <w:szCs w:val="28"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Турій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а в смт Лу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48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,880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айдану біля клубу в с.Радович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82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,911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Спортивної в смт Турійсь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54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,077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в с.Перевісс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с.Миляновичі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</w:rPr>
              <w:t>’</w:t>
            </w:r>
            <w:r>
              <w:rPr>
                <w:sz w:val="28"/>
                <w:szCs w:val="28"/>
              </w:rPr>
              <w:t>їзду до кладовища с.Окун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6,0108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535,8696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Шац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17 Вересня в см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аць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алініна в с.Пульм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бережна в с.Світяз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23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9938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,223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87,99384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м.Володимир-Волинськ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ерехрестя вулиць Чорновола – Генерала Шухевич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75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27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рибудинкової території житлових будинків №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 xml:space="preserve">2,4,6,8,10,12 по вул. Академіка Глушков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425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48,27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.Кове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ухомлинсь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29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1,32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мірно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92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3,121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528,726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.Луць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шне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9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60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тротуарів на вул. Словацьк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64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2262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арпенка-Кар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32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237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ікіше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279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1204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воро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99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9926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Драгомано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02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3948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анди Василев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56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1013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прибудинкової територ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ул. Писаревського, 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9,052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604,96822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.Нововолинсь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есі</w:t>
            </w:r>
            <w:r>
              <w:rPr>
                <w:sz w:val="28"/>
                <w:szCs w:val="28"/>
              </w:rPr>
              <w:t xml:space="preserve"> Українк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85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2</w:t>
            </w:r>
            <w:r>
              <w:rPr>
                <w:sz w:val="28"/>
                <w:szCs w:val="28"/>
                <w:lang w:val="uk-UA"/>
              </w:rPr>
              <w:t>,1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смт Жовтнев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чурі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42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9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827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9,41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lang w:val="uk-UA"/>
              </w:rPr>
              <w:t>332,354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4791,3668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тому числі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вид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60,838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5,9427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вид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71,516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5,424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57:00Z</dcterms:created>
  <dc:creator>ttt</dc:creator>
  <dc:description/>
  <cp:keywords/>
  <dc:language>en-US</dc:language>
  <cp:lastModifiedBy>DIANA</cp:lastModifiedBy>
  <cp:lastPrinted>2014-02-03T15:37:00Z</cp:lastPrinted>
  <dcterms:modified xsi:type="dcterms:W3CDTF">2014-02-04T09:57:00Z</dcterms:modified>
  <cp:revision>20</cp:revision>
  <dc:subject/>
  <dc:title>ПЕРЕЛІК                                                                                                                     об</dc:title>
</cp:coreProperties>
</file>