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серпня 2014 року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м.Луцьк                                             № 319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 асортимен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ліба та хлібобулочних виробів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що користується найвищим споживчим попитом в област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sz w:val="28"/>
          <w:szCs w:val="28"/>
        </w:rPr>
        <w:t>Відповідно до статей 2, 6, 39, 41 Закону України «Про місцеві державні адміністрації», на виконання пункту 4 Порядку постачання та використання борошна, виробленого із зерна державного інтервенційного фонду для виготовлення хліба та хлібобулочних виробів, затвердженого постановою Кабінету Міністрів України від 27 грудня 2008 року № 1128 «Деякі питання використання зерна державного інтервенційного фонд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зі змінами), ураховуючи пропозиції виробників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твердити асортимент хліба та хлібобулочних виробів, що користується найвищим споживчим попитом в області, на виготовлення якого використовується борошно, вироблене із зерна державного інтервенційного фонду, у розрізі хлібопекарських підприємств (додаєть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ерівникам хлібопекарських підприємст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ити використання у визначених договорами обсягах борошна, виготовленого із зерна державного інтервенційного фонду, на випічку хліба та хлібобулочних виробів, асортимент яких затверджено цим розпорядження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зяти до відома, що </w:t>
      </w:r>
      <w:r>
        <w:rPr>
          <w:sz w:val="28"/>
          <w:szCs w:val="28"/>
        </w:rPr>
        <w:t xml:space="preserve">не проплачене </w:t>
      </w:r>
      <w:r>
        <w:rPr>
          <w:color w:val="000000"/>
          <w:sz w:val="28"/>
          <w:szCs w:val="28"/>
        </w:rPr>
        <w:t xml:space="preserve">протягом одного календарного місяця борошно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ежах визначених договорами обсягів підлягає реалізації Аграрним фондо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е допускати необґрунтованого зростання цін на хліб та хлібобулочні вироби, на виготовлення яких використовується інтервенційне борошно, та зниження обсягів виробництва хліба простої рецепту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Сектору у Волинській області Державної інспекції України з контролю за цінами</w:t>
      </w:r>
      <w:r>
        <w:rPr>
          <w:sz w:val="28"/>
          <w:szCs w:val="28"/>
          <w:lang w:val="uk-UA"/>
        </w:rPr>
        <w:t xml:space="preserve"> (І.Темчишена)</w:t>
      </w:r>
      <w:r>
        <w:rPr>
          <w:sz w:val="28"/>
          <w:szCs w:val="28"/>
        </w:rPr>
        <w:t>, обласному територіальному відділенню Антимонопольного комітету України</w:t>
      </w:r>
      <w:r>
        <w:rPr>
          <w:sz w:val="28"/>
          <w:szCs w:val="28"/>
          <w:lang w:val="uk-UA"/>
        </w:rPr>
        <w:t xml:space="preserve"> (С.Луговий)</w:t>
      </w:r>
      <w:r>
        <w:rPr>
          <w:sz w:val="28"/>
          <w:szCs w:val="28"/>
        </w:rPr>
        <w:t>, управлінню Міністерства внутрішніх справ України в області</w:t>
      </w:r>
      <w:r>
        <w:rPr>
          <w:sz w:val="28"/>
          <w:szCs w:val="28"/>
          <w:lang w:val="uk-UA"/>
        </w:rPr>
        <w:t xml:space="preserve"> (П.Шпига)</w:t>
      </w:r>
      <w:r>
        <w:rPr>
          <w:sz w:val="28"/>
          <w:szCs w:val="28"/>
        </w:rPr>
        <w:t>, головному управлінню Міндоходів в області</w:t>
      </w:r>
      <w:r>
        <w:rPr>
          <w:sz w:val="28"/>
          <w:szCs w:val="28"/>
          <w:lang w:val="uk-UA"/>
        </w:rPr>
        <w:t xml:space="preserve"> (В.Чуй)</w:t>
      </w:r>
      <w:r>
        <w:rPr>
          <w:sz w:val="28"/>
          <w:szCs w:val="28"/>
        </w:rPr>
        <w:t xml:space="preserve"> відповідно до повноважень здійснювати контроль за дотриманням суб’єктами господарювання вимог розпорядження голови облдержадміністрації від 21 вересня 2007 року № 371, зареєстрованого у головному управлінні юстиції в області 24 вересня 2007 року за № 57/931 (зі змінами), зокрема щод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раничних розмірів рентабельності (не вище 5 відсотків) до собівартості виробництва борошна пшеничного та житнього, а також хліба вагою понад</w:t>
        <w:br/>
        <w:t xml:space="preserve"> 500 грамів простої рецептури (борошно, дріжджі, сіль, вода без додавання цукру, жиру, інших наповнювачів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42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граничного рівня торговельної надбавки до оптово-відпускних цін вітчизняних виробників (митної вартості) незалежно від кількості посередників при реалізації борошна (не вище 15 відсотків) і хліба з борошна пшеничного вищого, першого і другого ґатунку та їх суміші, борошна житнього та суміші борошна пшеничного й житнього (не вище 6 відсотків).</w:t>
      </w:r>
    </w:p>
    <w:p>
      <w:pPr>
        <w:pStyle w:val="22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42"/>
        <w:jc w:val="both"/>
        <w:rPr/>
      </w:pPr>
      <w:r>
        <w:rPr>
          <w:sz w:val="28"/>
          <w:szCs w:val="28"/>
        </w:rPr>
        <w:t>4. Відповідно до статті 41 Закону України «Про місцеві державні адміністрації»: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410" w:leader="none"/>
        </w:tabs>
        <w:spacing w:lineRule="auto" w:line="360" w:before="0" w:after="0"/>
        <w:ind w:left="0" w:firstLine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му відділу апарату обласної державної адміністрації </w:t>
        <w:br/>
        <w:t>(В. Потапенко) зареєструвати це розпорядження в головному управлінні юстиції у Волинській обла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309" w:leader="none"/>
          <w:tab w:val="left" w:pos="1418" w:leader="none"/>
          <w:tab w:val="left" w:pos="2410" w:leader="none"/>
        </w:tabs>
        <w:spacing w:lineRule="auto" w:line="360"/>
        <w:ind w:left="0" w:firstLine="742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ю інформаційної діяльності та комунікацій з громадськістю облдержадміністрації (О. Чубара) оприлюднити розпорядження у засобах масової інформації.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13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 Це розпорядження набирає чинності з дня оприлюднення у тижневику «Волинська газета».</w:t>
      </w:r>
    </w:p>
    <w:p>
      <w:pPr>
        <w:pStyle w:val="22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 Визнати таким, що втратило чинність, розпорядження голови обласної державної адміністрації від 09 березня 2011 року № 100 «Про затвердження асортименту хліба та хлібобулочних виробів, що користується найвищим споживчим попитом в області», зареєстроване в Головному управлінні юстиції у Волинській області 12 березня 2011 року за № 12/1168. 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 Контроль за виконанням цього розпорядження покласти на </w:t>
      </w:r>
      <w:r>
        <w:rPr>
          <w:sz w:val="28"/>
          <w:szCs w:val="28"/>
        </w:rPr>
        <w:t>заступника голови облдержадміністрації відповідно до розподілу функціональних обов’яз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 ГУНЧ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Дика 778 202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468"/>
        </w:tabs>
        <w:ind w:left="146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80"/>
        </w:tabs>
        <w:ind w:left="5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8"/>
        </w:tabs>
        <w:ind w:left="6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36"/>
        </w:tabs>
        <w:ind w:left="7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4"/>
        </w:tabs>
        <w:ind w:left="81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 Знак Знак5"/>
    <w:basedOn w:val="6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basedOn w:val="Style11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02:00Z</dcterms:created>
  <dc:creator>Оксана</dc:creator>
  <dc:description/>
  <cp:keywords/>
  <dc:language>en-US</dc:language>
  <cp:lastModifiedBy>DIANA</cp:lastModifiedBy>
  <cp:lastPrinted>2014-08-28T15:55:00Z</cp:lastPrinted>
  <dcterms:modified xsi:type="dcterms:W3CDTF">2014-09-11T05:21:00Z</dcterms:modified>
  <cp:revision>11</cp:revision>
  <dc:subject/>
  <dc:title> </dc:title>
</cp:coreProperties>
</file>