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 серпня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314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44, 47 Закону України «Про місцеві державні адміністрації», постанови Кабінету Міністрів України від 18 квітня 2012 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» (зі змінами та доповненнями) внести такі зміни: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 До структури апарату облдержадміністрації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скоротити посаду водія І класу відділу фінансово-господарського забезпечення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увести посад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 водія (0,5 ставки) та діловода (0,5) – у відділ фінансово-господарського забезпечення. </w:t>
      </w:r>
    </w:p>
    <w:p>
      <w:pPr>
        <w:pStyle w:val="Normal"/>
        <w:ind w:firstLine="7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упорядкування структури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 графах «Назва структурного підрозділу, посади» та «Граничн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сельність, одиниць» розділу «Відділ фінансово-господарського забезпечення» додатка 4 («Гранична відділу фінансово-господарського забезпечення») позицію 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водій І класу – 1» замінити </w:t>
      </w:r>
      <w:r>
        <w:rPr>
          <w:rFonts w:cs="Times New Roman" w:ascii="Times New Roman" w:hAnsi="Times New Roman"/>
          <w:sz w:val="28"/>
          <w:szCs w:val="28"/>
          <w:lang w:val="uk-UA"/>
        </w:rPr>
        <w:t>позицією «водій – 0,5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» та доповн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ицією «діловод – 0,5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до штатного розпису працівників апарату обласної державної адміністрації відповідно до пункту 1 та 2 цього розпоряд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Іванкова 77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23:00Z</dcterms:created>
  <dc:creator>Admin</dc:creator>
  <dc:description/>
  <cp:keywords/>
  <dc:language>en-US</dc:language>
  <cp:lastModifiedBy>DIANA</cp:lastModifiedBy>
  <cp:lastPrinted>2014-08-20T12:58:00Z</cp:lastPrinted>
  <dcterms:modified xsi:type="dcterms:W3CDTF">2014-08-21T10:18:00Z</dcterms:modified>
  <cp:revision>12</cp:revision>
  <dc:subject/>
  <dc:title> </dc:title>
</cp:coreProperties>
</file>