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pacing w:val="14"/>
          <w:lang w:val="ru-RU"/>
        </w:rPr>
      </w:pPr>
      <w:r>
        <w:rPr>
          <w:rFonts w:cs="Times New Roman"/>
          <w:b/>
          <w:bCs/>
          <w:i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19 серпня 2014 року                          м.Луцьк                                                  № 310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додаткові заходи з підготовки та відзначенн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 області 23-ї річниці незалежності Україн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на виконання Указу Президента України від 21 липня 2014 року № 608/2014 «Про відзначення 23-ї річниці незалежності України», плану заходів з підготовки та відзначення 23-ї річниці незалежності України, затвердженого розпорядженням Кабінету Міністрів України від 01 серпня       2014 року № 680-р, з метою належної підготовки та проведення в області заходів з відзначення Дня незалежності України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 Затвердити план додаткових заходів з підготовки та відзначення в області 23-ї річниці незалежності України (далі – план додаткових заходів), що додається. 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 ЗОБОВ’ЯЗУЮ районні державні адміністрації, структурні підрозділи обласної державної адміністрації, РЕКОМЕНДУЮ виконкомам міських (міст обласного значення) рад, обласним організаціям:  </w:t>
      </w:r>
    </w:p>
    <w:p>
      <w:pPr>
        <w:pStyle w:val="Normal"/>
        <w:ind w:firstLine="720"/>
        <w:jc w:val="both"/>
        <w:rPr/>
      </w:pPr>
      <w:r>
        <w:rPr>
          <w:szCs w:val="28"/>
        </w:rPr>
        <w:t>1) забезпечити виконання плану додаткових заходів у межах бюджетних коштів та за рахунок коштів інших джерел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) про виконання плану додаткових заходів інформувати у терміни та спосіб, визначені розпорядженням голови облдержадміністрації від 30 липня 2014 року № 275. </w:t>
      </w:r>
    </w:p>
    <w:p>
      <w:pPr>
        <w:pStyle w:val="2"/>
        <w:ind w:firstLine="720"/>
        <w:rPr/>
      </w:pPr>
      <w:r>
        <w:rPr>
          <w:szCs w:val="28"/>
        </w:rPr>
        <w:t xml:space="preserve">3. Контроль за виконанням цього розпорядження покласти на керівника апарату обласної державної адміністрації Д.Дубня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1:43:00Z</dcterms:created>
  <dc:creator>1</dc:creator>
  <dc:description/>
  <cp:keywords/>
  <dc:language>en-US</dc:language>
  <cp:lastModifiedBy>DIANA</cp:lastModifiedBy>
  <cp:lastPrinted>2014-08-15T15:20:00Z</cp:lastPrinted>
  <dcterms:modified xsi:type="dcterms:W3CDTF">2014-08-19T10:39:00Z</dcterms:modified>
  <cp:revision>17</cp:revision>
  <dc:subject/>
  <dc:title>15 січня 2009 року                       м</dc:title>
</cp:coreProperties>
</file>