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рпня 2014 року                         м.Луцьк                                                   № 3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деякі питання щодо організації </w:t>
      </w:r>
    </w:p>
    <w:p>
      <w:pPr>
        <w:pStyle w:val="Normal"/>
        <w:ind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адміністративних послуг через центри надання 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іністративних послуг </w:t>
      </w:r>
    </w:p>
    <w:p>
      <w:pPr>
        <w:pStyle w:val="Rvps2"/>
        <w:shd w:fill="FFFFFF" w:val="clear"/>
        <w:spacing w:before="0" w:after="15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rStyle w:val="FontStyle14"/>
          <w:sz w:val="28"/>
          <w:szCs w:val="28"/>
        </w:rPr>
        <w:t xml:space="preserve">статей 13, 33, 35, 39, 41 Закону України «Про місцеві державні адміністрації», </w:t>
      </w:r>
      <w:r>
        <w:rPr>
          <w:sz w:val="28"/>
          <w:szCs w:val="28"/>
        </w:rPr>
        <w:t>Закону України «Про адміністративні послуги», розпорядження Кабінету Міністрів України від 16 травня 2014 року № 523-р «Деякі питання надання адміністративних послуг органів виконавчої влади через центри надання адміністративних послуг», протокольного рішення наради Віце-прем’єр-міністра – Міністра регіонального розвитку, будівництва та житлово-комунального господарства України Гройсмана В.Б. від 06 серпня 2014 року № 29688/0/1-14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ЗОБОВ’ЯЗУ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 голів районних державних адміністрацій, РЕКОМЕНДУЮ міським (міст обласного значення) голов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озробити спільно із структурними підрозділами суб’єктів надання адміністративних послуг конкретний план запровадження надання адміністративних послуг, визначених розпорядженням Кабінету Міністрів України № 523-р, копії планів подати до 29 серпня 2014 року департаменту економічного розвитку і торгівлі облдержадміністрації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забезпечити виконання вимог до приміщень центрів надання адміністративних послуг, визначених у </w:t>
      </w:r>
      <w:r>
        <w:rPr>
          <w:color w:val="000000"/>
          <w:sz w:val="28"/>
          <w:szCs w:val="28"/>
        </w:rPr>
        <w:t>Примірному регламенті центру надання адміністративних послуг, затвердженого постановою Кабінету Міністрів України від 01 серпня 2013 року № 58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 xml:space="preserve">оловам </w:t>
      </w:r>
      <w:r>
        <w:rPr>
          <w:color w:val="000000"/>
          <w:sz w:val="28"/>
          <w:szCs w:val="28"/>
        </w:rPr>
        <w:t>Іваничівської, Камінь-Каширської, Ківерцівської, Ковельської, Луцької, Любомльської, Шацької райдержадміністрацій особливу увагу звернути на вимоги щодо розширення площ таких центрів;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NewRoman;Arial Unicode MS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 забезпечити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 w:eastAsia="en-US"/>
        </w:rPr>
        <w:t xml:space="preserve">оновлення інформації про адміністративні послуги, які надаються через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и надання адміністративних послуг, та пода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департаменту економічного розвитку і торгівлі облдержадміністрації до 29 серпня 2014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 w:eastAsia="en-US"/>
        </w:rPr>
        <w:t xml:space="preserve">відповідно до форм, визначених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ою Кабінету Міністрів України від 30 січня 2013 року № 57 «Про затвердження Реєстру адміністративних по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голів райдержадміністраці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 01 жовтня 2014 року організувати перерозподіл штатної чисельності структурних підрозділів районних державних адміністрацій з метою забезпечення достатньої кількості адміністраторів у центрах надання адміністративних по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озглянути можливість надання адміністративних послуг міських, селищних рад, </w:t>
      </w:r>
      <w:r>
        <w:rPr>
          <w:color w:val="000000"/>
          <w:sz w:val="28"/>
          <w:szCs w:val="28"/>
        </w:rPr>
        <w:t xml:space="preserve">які є адміністративними центрами районів, </w:t>
      </w:r>
      <w:r>
        <w:rPr>
          <w:sz w:val="28"/>
          <w:szCs w:val="28"/>
        </w:rPr>
        <w:t>через центри надання адміністративних послуг райдержадміністрацій на підставі узгоджених рішень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16"/>
          <w:szCs w:val="16"/>
          <w:lang w:eastAsia="ru-RU"/>
        </w:rPr>
      </w:pPr>
      <w:r>
        <w:rPr>
          <w:rFonts w:eastAsia="TimesNewRoman;Arial Unicode MS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                                                                             </w:t>
        <w:tab/>
        <w:tab/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а 778 19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3">
    <w:name w:val=" Знак Знак3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  <w:lang w:val="ru-RU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21:00Z</dcterms:created>
  <dc:creator>Admin</dc:creator>
  <dc:description/>
  <cp:keywords/>
  <dc:language>en-US</dc:language>
  <cp:lastModifiedBy>DIANA</cp:lastModifiedBy>
  <dcterms:modified xsi:type="dcterms:W3CDTF">2014-08-18T08:41:00Z</dcterms:modified>
  <cp:revision>38</cp:revision>
  <dc:subject/>
  <dc:title/>
</cp:coreProperties>
</file>