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ind w:hanging="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8 серпня 2014 року                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  м.Луцьк                                                   № 305</w:t>
      </w:r>
      <w:r>
        <w:rPr>
          <w:szCs w:val="28"/>
        </w:rPr>
        <w:t xml:space="preserve">                                                </w:t>
      </w:r>
      <w:r>
        <w:rPr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у галузі літератури, культури і мистецтва 2014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left="720" w:hanging="0"/>
        <w:rPr/>
      </w:pPr>
      <w:r>
        <w:rPr/>
        <w:t xml:space="preserve">Відповідно </w:t>
      </w:r>
      <w:r>
        <w:rPr>
          <w:lang w:val="ru-RU"/>
        </w:rPr>
        <w:t xml:space="preserve">  </w:t>
      </w:r>
      <w:r>
        <w:rPr/>
        <w:t xml:space="preserve">до </w:t>
      </w:r>
      <w:r>
        <w:rPr>
          <w:lang w:val="ru-RU"/>
        </w:rPr>
        <w:t xml:space="preserve">   </w:t>
      </w:r>
      <w:r>
        <w:rPr/>
        <w:t xml:space="preserve">Положення </w:t>
      </w:r>
      <w:r>
        <w:rPr>
          <w:lang w:val="ru-RU"/>
        </w:rPr>
        <w:t xml:space="preserve">   </w:t>
      </w:r>
      <w:r>
        <w:rPr/>
        <w:t>про</w:t>
      </w:r>
      <w:r>
        <w:rPr>
          <w:lang w:val="ru-RU"/>
        </w:rPr>
        <w:t xml:space="preserve">  </w:t>
      </w:r>
      <w:r>
        <w:rPr/>
        <w:t xml:space="preserve">  обласні</w:t>
      </w:r>
      <w:r>
        <w:rPr>
          <w:lang w:val="ru-RU"/>
        </w:rPr>
        <w:t xml:space="preserve">   </w:t>
      </w:r>
      <w:r>
        <w:rPr/>
        <w:t xml:space="preserve"> іменні </w:t>
      </w:r>
      <w:r>
        <w:rPr>
          <w:lang w:val="ru-RU"/>
        </w:rPr>
        <w:t xml:space="preserve">   </w:t>
      </w:r>
      <w:r>
        <w:rPr/>
        <w:t xml:space="preserve">премії </w:t>
      </w:r>
      <w:r>
        <w:rPr>
          <w:lang w:val="ru-RU"/>
        </w:rPr>
        <w:t xml:space="preserve">   </w:t>
      </w:r>
      <w:r>
        <w:rPr/>
        <w:t xml:space="preserve">в </w:t>
      </w:r>
      <w:r>
        <w:rPr>
          <w:lang w:val="ru-RU"/>
        </w:rPr>
        <w:t xml:space="preserve">    </w:t>
      </w:r>
      <w:r>
        <w:rPr/>
        <w:t xml:space="preserve">галузі </w:t>
      </w:r>
    </w:p>
    <w:p>
      <w:pPr>
        <w:pStyle w:val="TextBody"/>
        <w:rPr/>
      </w:pPr>
      <w:r>
        <w:rPr/>
        <w:t xml:space="preserve">літератури, культури і мистецтва, затвердженого розпорядженням голови облдержадміністрації від 01 червня 2001 року № 296, зареєстрованим в обласному управлінні юстиції 08 червня 2001 року за № 33/536, зі змінами, внесеними розпорядженнями голови облдержадміністрації від 11 квітня  2008 року № 136, зареєстрованим в Головному управлінні юстиції у Волинській  області 18 квітня 2008 року за № 19/984, та від 16 листопада 2011 року № 465, зареєстрованим в Головному управлінні юстиції у Волинській області 28 листопада 2011 року за № 92/1248: </w:t>
      </w:r>
    </w:p>
    <w:p>
      <w:pPr>
        <w:pStyle w:val="TextBody"/>
        <w:ind w:firstLine="708"/>
        <w:rPr/>
      </w:pPr>
      <w:r>
        <w:rPr/>
        <w:t xml:space="preserve">1. Затвердити рішення комітету з присудження обласних іменних премій у галузі літератури, культури і мистецтва від 01 серпня 2014 року про присудження обласних іменних премій у галузі літератури, культури і мистецтва 2014 року (далі – обласні іменні премії)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) у  номінації  імені  Агатангела  Кримського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zCs w:val="28"/>
          <w:lang w:val="uk-UA"/>
        </w:rPr>
        <w:t xml:space="preserve">ГОРИК Ніні Петрівні – письменникові, членові Національної спілки письменників України, за вагомий особистий внесок у розвиток літератури рідного краю, значну просвітницьку діяльність, активну громадянську  позицію, видання книг </w:t>
      </w:r>
      <w:r>
        <w:rPr>
          <w:lang w:val="uk-UA"/>
        </w:rPr>
        <w:t>«Стежками «Лісової пісні» (2011), «Берестейське  багаття» (2012),  «Волинський Кобзарик» (2014),</w:t>
      </w:r>
      <w:r>
        <w:rPr>
          <w:szCs w:val="28"/>
          <w:lang w:val="uk-UA"/>
        </w:rPr>
        <w:t xml:space="preserve"> збірок поезій для дітей </w:t>
      </w:r>
      <w:r>
        <w:rPr>
          <w:lang w:val="uk-UA"/>
        </w:rPr>
        <w:t>«Казочки і колисанки для Максима та Оксанки» (2013), «Як у картоплі народились картоплята» (2013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ГРЕБЕНЮКУ Віктору Івановичу – письменникові, редакторові, членові Спілки християнських письменників України, за вагомий внесок у популяризацію християнських релігійних видань на Волині, збірку духовних новел  «Тетрамерон» (2012),   книгу «Європа. Луцьк. 1429-й» (2014)</w:t>
      </w:r>
      <w:r>
        <w:rPr>
          <w:szCs w:val="28"/>
          <w:lang w:val="uk-UA"/>
        </w:rPr>
        <w:t xml:space="preserve">; </w:t>
      </w:r>
    </w:p>
    <w:p>
      <w:pPr>
        <w:pStyle w:val="2"/>
        <w:ind w:firstLine="708"/>
        <w:rPr/>
      </w:pPr>
      <w:r>
        <w:rPr/>
        <w:t xml:space="preserve">2) у номінації імені Йова Кондзелевича – ПАСЮК Софії Олегівні –  викладачеві-методисту, завідувачеві предметно-циклової комісії образотворчого мистецтва Волинського державного училища культури і мистецтв ім. І.Ф.Стравінського, за вагому організаційно-виставкову, культурно-громадську діяльність, створення художніх робіт у сферах писанкарства, витинанки, різьби по дереву на основі волинських та поліських народних традицій;   </w:t>
      </w:r>
    </w:p>
    <w:p>
      <w:pPr>
        <w:pStyle w:val="2"/>
        <w:rPr/>
      </w:pPr>
      <w:r>
        <w:rPr/>
        <w:t xml:space="preserve">           </w:t>
      </w:r>
      <w:r>
        <w:rPr/>
        <w:t xml:space="preserve">3) у номінації імені Миколи Куделі  –  ФІЛОНЮК Марії Миколаївні – завідувачеві сектору Волинського краєзнавчого музею, за значний особистий внесок у дослідження теми Шевченкіани, велику роботу із збереження та популяризації пам’яток  історико-культурної спадщини;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4) у номінації імені Ігоря Стравінського – КОТЮК Етеллі Олександрівні – солістці-інструменталістці Волинської обласної філармонії, заслуженій артистці України, віце-президентові Асоціації українських піаністів, за активну концертну діяльність, пов’язану з популяризацією творчості Ігоря Стравінського, участь у фестивалях «Стравінський та Україна» ;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>5)</w:t>
      </w:r>
      <w:r>
        <w:rPr>
          <w:lang w:val="uk-UA"/>
        </w:rPr>
        <w:t> </w:t>
      </w:r>
      <w:r>
        <w:rPr/>
        <w:t>у номінації імені Степана Кривенького</w:t>
      </w:r>
      <w:r>
        <w:rPr>
          <w:b/>
          <w:bCs/>
        </w:rPr>
        <w:t xml:space="preserve"> </w:t>
      </w:r>
      <w:r>
        <w:rPr/>
        <w:t xml:space="preserve">–  народному аматорському камерному оркестрові </w:t>
      </w:r>
      <w:r>
        <w:rPr>
          <w:lang w:val="uk-UA"/>
        </w:rPr>
        <w:t>«</w:t>
      </w:r>
      <w:r>
        <w:rPr/>
        <w:t>Елегія</w:t>
      </w:r>
      <w:r>
        <w:rPr>
          <w:lang w:val="uk-UA"/>
        </w:rPr>
        <w:t>»</w:t>
      </w:r>
      <w:r>
        <w:rPr/>
        <w:t xml:space="preserve"> Нововолинського міського палацу культури, за високу виконавську майстерність, популяризацію кращих зразків світової та національної класичної музики, збереження української мистецької спадщини,   активну участь у культурно-мистецькому житті краю;</w:t>
      </w:r>
    </w:p>
    <w:p>
      <w:pPr>
        <w:pStyle w:val="2"/>
        <w:rPr>
          <w:b/>
          <w:b/>
          <w:szCs w:val="28"/>
        </w:rPr>
      </w:pPr>
      <w:r>
        <w:rPr/>
        <w:t xml:space="preserve">          </w:t>
      </w:r>
      <w:r>
        <w:rPr/>
        <w:t>6) у номінації імені Олександра Цинкаловського – СЕМЕНЮКУ Анатолію Володимировичу – краєзнавцеві, членові Національної спілки краєзнавців України, Національної спілки журналістів України, дослідникові  історії міста Ковеля та Ковельського району, за вагомий особистий внесок у дослідження, вивчення і популяризацію історії та культури рідного краю, активну громадську діяльність.</w:t>
      </w:r>
      <w:r>
        <w:rPr>
          <w:b/>
          <w:szCs w:val="28"/>
        </w:rPr>
        <w:t xml:space="preserve"> 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2. Установити винагороду лауреатам обласних іменних премій 201</w:t>
      </w:r>
      <w:r>
        <w:rPr>
          <w:lang w:val="ru-RU"/>
        </w:rPr>
        <w:t>4</w:t>
      </w:r>
      <w:r>
        <w:rPr/>
        <w:t xml:space="preserve"> року в розмірі 5000 (п’ять тисяч ) гривень кожному.           </w:t>
      </w:r>
    </w:p>
    <w:p>
      <w:pPr>
        <w:pStyle w:val="TextBodyIndent"/>
        <w:jc w:val="left"/>
        <w:rPr>
          <w:sz w:val="16"/>
          <w:szCs w:val="16"/>
        </w:rPr>
      </w:pPr>
      <w:r>
        <w:rPr/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 Управлінню культури обласної державної адміністрації (В.Дмитрук) провести виплату винагород лауреатам обласних іменних премій 2014 року в сумі 35000 (тридцять п’ять тисяч) гривень за рахунок коштів, передбачених кошторисом управління культури облдержадміністрації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Контроль за виконанням цього розпорядження покласти на заступника голови облдержадміністрації згідно з розподілом функціональних обов</w:t>
      </w:r>
      <w:r>
        <w:rPr>
          <w:lang w:val="en-US"/>
        </w:rPr>
        <w:t>'</w:t>
      </w:r>
      <w:r>
        <w:rPr>
          <w:lang w:val="uk-UA"/>
        </w:rPr>
        <w:t>язків між головою, першим заступником, заступником голови та керівником апарату обласної державної адміністр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</w:t>
      </w:r>
      <w:r>
        <w:rPr/>
        <w:t xml:space="preserve">          </w:t>
        <w:tab/>
      </w:r>
      <w:r>
        <w:rPr>
          <w:b/>
        </w:rPr>
        <w:t xml:space="preserve">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</w:t>
      </w:r>
      <w:r>
        <w:rPr>
          <w:b/>
          <w:lang w:val="uk-UA"/>
        </w:rPr>
        <w:t xml:space="preserve">                  В.ГУНЧ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митрук</w:t>
      </w:r>
      <w:r>
        <w:rPr>
          <w:sz w:val="24"/>
          <w:szCs w:val="24"/>
        </w:rPr>
        <w:t xml:space="preserve"> 778 1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Arial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;Arial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;Arial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Arial Unicode MS;Aria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4:00Z</dcterms:created>
  <dc:creator>с</dc:creator>
  <dc:description/>
  <cp:keywords/>
  <dc:language>en-US</dc:language>
  <cp:lastModifiedBy>DIANA</cp:lastModifiedBy>
  <cp:lastPrinted>2012-08-08T16:24:00Z</cp:lastPrinted>
  <dcterms:modified xsi:type="dcterms:W3CDTF">2014-08-18T08:14:00Z</dcterms:modified>
  <cp:revision>95</cp:revision>
  <dc:subject/>
  <dc:title>від         серпня 2003 року  №_____</dc:title>
</cp:coreProperties>
</file>