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0830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серпня 2014 року </w:t>
        <w:tab/>
        <w:tab/>
        <w:tab/>
        <w:t>м.Луцьк</w:t>
        <w:tab/>
        <w:tab/>
        <w:tab/>
        <w:tab/>
        <w:tab/>
        <w:t xml:space="preserve">    № 30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нового складу представникі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обласної державної адміністрації до територіальної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сторонньої соціально-економічної рад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2, 34, 41 Закону України «Про місцеві державні адміністрації» та пункту 13 Положення про територіальну тристоронню соціально-економічну раду, затвердженого протокольним рішенням від 27 квітня 2012 року №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новий склад представників від обласної державної адміністрації до територіальної тристоронньої соціально-економічної ради (далі – рада) та склад секретаріату ради, що додаютьс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изнати такими, що втратили чинність, розпорядження голови обласної державної адміністрації ві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17 травня 2012 року № 208 «Про затвердження нового складу представників від обласної державної адміністрації до регіональної тристоронньої соціально-економічної рад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02 січня 2013 року № 1 «Про внесення змін до розпорядження голови обласної державної адміністрації від 17 травня 2012 року № 208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23 жовтня 2013 року № 421 «Про внесення змін до розпорядження голови обласної державної адміністрації від 17 травня 2012 року № 208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 лютого 2014 року № 48 «Про внесення змін до розпорядження голови обласної державної адміністрації від 17 травня 2012 року № 208»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</w:rPr>
        <w:t>В.ГУНЧИК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бод 778 2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33:00Z</dcterms:created>
  <dc:creator>БОГУСЛАВ МІЛЬЧЕВ</dc:creator>
  <dc:description/>
  <dc:language>en-US</dc:language>
  <cp:lastModifiedBy>Администратор</cp:lastModifiedBy>
  <dcterms:modified xsi:type="dcterms:W3CDTF">2014-08-18T08:33:00Z</dcterms:modified>
  <cp:revision>2</cp:revision>
  <dc:subject/>
  <dc:title/>
</cp:coreProperties>
</file>