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15 серпня 2014 року </w:t>
        <w:tab/>
        <w:t xml:space="preserve">           </w:t>
        <w:tab/>
        <w:t>м.Луцьк</w:t>
        <w:tab/>
        <w:tab/>
        <w:tab/>
        <w:t xml:space="preserve">                         № 30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>1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  <w:lang w:val="en-US"/>
        </w:rPr>
        <w:tab/>
      </w:r>
      <w:r>
        <w:rPr>
          <w:szCs w:val="28"/>
        </w:rPr>
        <w:t>1) з</w:t>
      </w:r>
      <w:r>
        <w:rPr>
          <w:bCs/>
          <w:szCs w:val="28"/>
        </w:rPr>
        <w:t>а багаторічну творчу працю, вагомий особистий внесок у розвиток української культури, образотворчого мистецтва, активну виставкову діяльність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ИХАЛЬСЬКІЙ</w:t>
        <w:tab/>
        <w:tab/>
        <w:tab/>
        <w:t>- художникові, с.Хворості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нтині Михайлівні</w:t>
        <w:tab/>
        <w:tab/>
        <w:tab/>
        <w:t xml:space="preserve">  Любомльського район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2) за особисту мужність та героїзм, виявлені у захисті державного суверенітету і територіальної цілісності України, високий професіоналізм військовослужбовцям Луцького прикордонного загону Державної прикордонної служби України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</w:r>
      <w:r>
        <w:rPr>
          <w:szCs w:val="28"/>
        </w:rPr>
        <w:t>ДИШКУ</w:t>
        <w:tab/>
        <w:tab/>
        <w:tab/>
        <w:tab/>
        <w:t>- сержантові, інспектору прикорд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служби 2-ї категорії – фельдшеру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кордонної служби «Дольсь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У</w:t>
        <w:tab/>
        <w:tab/>
        <w:tab/>
        <w:t>- старшому прапорщикові, інспек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Івановичу</w:t>
        <w:tab/>
        <w:tab/>
        <w:tab/>
        <w:t xml:space="preserve">  прикордонної служби 1-ї категорії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кордонної служби «Піщ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  <w:t>САВЧЕНКУ</w:t>
        <w:tab/>
        <w:tab/>
        <w:tab/>
        <w:t>- майорові, начальнику відділу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італійовичу</w:t>
        <w:tab/>
        <w:tab/>
        <w:tab/>
        <w:t xml:space="preserve">  повсякденної діяльності штаб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18T08:32:00Z</dcterms:modified>
  <cp:revision>5</cp:revision>
  <dc:subject/>
  <dc:title> </dc:title>
</cp:coreProperties>
</file>