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en-US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серпня 2014 року</w:t>
        <w:tab/>
        <w:tab/>
        <w:tab/>
        <w:t>м.Луцьк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3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безпечення співпраці місцевих органів виконавч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лади, органів місцевого самоврядування з волонтерами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омадськими організаціями, які надають підтримку та допомог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ійцям Збройних Сил України та Національної гвардії Україн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 беруть участь в антитерористичній операції на сході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6, 13, 27, 35, 37 Закону України «Про місцеві державні адміністрації», статті 17 Закону України «Про мобілізаційну підготовку та мобілізацію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раховуючи протокольне рішення від 09 серпня 2014 року за результатами зустрічі Президента України з волонтерами, які надають підтримку та допомогу бійцям Збройних Сил України та Національної гвардії України, що беруть участь в антитерористичній операції на сході Украї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ідділу звернень громадян апарату облдержадміністрації забезпечити роботу «гарячої» телефонної лінії для оперативного опрацювання інформації, яка надходить від волонтерів та громадських організацій стосовно антитерористичної операції на сході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ектору прес-служби облдержадміністрації розмістити відповідну інформацію про «гарячу» телефонну лінію на першій сторінці веб-сайту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епартаменту соціального захисту</w:t>
      </w:r>
      <w:r>
        <w:rPr>
          <w:sz w:val="28"/>
          <w:szCs w:val="28"/>
          <w:lang w:val="uk-UA"/>
        </w:rPr>
        <w:t xml:space="preserve"> населення</w:t>
      </w:r>
      <w:r>
        <w:rPr>
          <w:sz w:val="28"/>
          <w:szCs w:val="28"/>
        </w:rPr>
        <w:t xml:space="preserve"> облдержадміністрації (С.Мишковець), головному спеціалісту з питань оборонної роботи апарату облдержадміністрації В.Шрамку у межах визначених повноважень забезпечити постійний збір та аналіз інформації пр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загиблих військовослужбовців, що перебували в зоні проведення АТО; членів їх сімей, які проживають на території області; отримання цими сім’ями допомоги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числі від районних державних адміністрацій, виконавчих комітетів міських (міст обласного значення) ра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анених військовослужбовців, які перебували в зоні проведення АТО; місця їх сьогоднішнього перебування (лікування) та стану здоров’я (інвалідн</w:t>
      </w:r>
      <w:r>
        <w:rPr>
          <w:sz w:val="28"/>
          <w:szCs w:val="28"/>
          <w:lang w:val="uk-UA"/>
        </w:rPr>
        <w:t>ість</w:t>
      </w:r>
      <w:r>
        <w:rPr>
          <w:sz w:val="28"/>
          <w:szCs w:val="28"/>
        </w:rPr>
        <w:t xml:space="preserve">, протезування тощо); </w:t>
      </w:r>
      <w:r>
        <w:rPr>
          <w:sz w:val="28"/>
          <w:szCs w:val="28"/>
          <w:lang w:val="uk-UA"/>
        </w:rPr>
        <w:t xml:space="preserve">допомогу, </w:t>
      </w:r>
      <w:r>
        <w:rPr>
          <w:sz w:val="28"/>
          <w:szCs w:val="28"/>
        </w:rPr>
        <w:t xml:space="preserve">отриману пораненими та членами їх сімей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числі від районних державних адміністрацій, виконавчих комітетів міських (міст обласного значення) ра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ОБОВ’ЯЗ</w:t>
      </w:r>
      <w:r>
        <w:rPr>
          <w:sz w:val="28"/>
          <w:szCs w:val="28"/>
          <w:lang w:val="uk-UA"/>
        </w:rPr>
        <w:t>УЮ</w:t>
      </w:r>
      <w:r>
        <w:rPr>
          <w:sz w:val="28"/>
          <w:szCs w:val="28"/>
        </w:rPr>
        <w:t xml:space="preserve"> голів районних державних адміністрацій, </w:t>
      </w:r>
      <w:r>
        <w:rPr>
          <w:sz w:val="28"/>
          <w:szCs w:val="28"/>
          <w:lang w:val="uk-UA"/>
        </w:rPr>
        <w:t xml:space="preserve">РЕКОМЕНДУЮ </w:t>
      </w:r>
      <w:r>
        <w:rPr>
          <w:sz w:val="28"/>
          <w:szCs w:val="28"/>
        </w:rPr>
        <w:t>міським (міст обласного значення) голов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) забезпечити організацію та проведення «гарячої» телефонної лінії для оперативн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опрацюва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інформації,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як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надходит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олонтері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ромадських організацій стосовно антитерористичної операції на сході України та розмістити відповідну інформацію на першій сторінці своїх веб-сай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) забезпечи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ежах наявних можливостей надання матеріальної допомоги та оперативне розв’язання інших проблем, з якими звертаються члени сімей мобілізованих, що потребують особливої уваги (багатодітні, малозабезпечені тощо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чл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імей поранених та загиблих військовослужбовц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) щоденно до 15 години 30 хвилин інформувати департамент соціального захисту </w:t>
      </w:r>
      <w:r>
        <w:rPr>
          <w:sz w:val="28"/>
          <w:szCs w:val="28"/>
          <w:lang w:val="uk-UA"/>
        </w:rPr>
        <w:t xml:space="preserve">населення </w:t>
      </w:r>
      <w:r>
        <w:rPr>
          <w:sz w:val="28"/>
          <w:szCs w:val="28"/>
        </w:rPr>
        <w:t>облдержадміністрації та головного спеціаліста з питань оборонної роботи апарату облдержадміністрації з питань визначених у підпунктах 1), 2)  пункту 2 та підпунктів 1), 2) пункту 3 цього розпорядж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изначити осіб відповідальних за інформ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няк 778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34:00Z</dcterms:created>
  <dc:creator>MHC</dc:creator>
  <dc:description/>
  <cp:keywords/>
  <dc:language>en-US</dc:language>
  <cp:lastModifiedBy>DIANA</cp:lastModifiedBy>
  <cp:lastPrinted>2014-07-30T17:20:00Z</cp:lastPrinted>
  <dcterms:modified xsi:type="dcterms:W3CDTF">2014-08-13T07:06:00Z</dcterms:modified>
  <cp:revision>11</cp:revision>
  <dc:subject/>
  <dc:title>                                                  Проект</dc:title>
</cp:coreProperties>
</file>