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 12.08.2014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2</w:t>
      </w:r>
    </w:p>
    <w:p>
      <w:pPr>
        <w:pStyle w:val="Normal"/>
        <w:spacing w:lineRule="auto" w:line="36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переліку об’єктів, фінансування яких у 2014 році здійснює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та утримання вулиць і доріг комунальної власності у населених пунктах, передбаченої для обласного бюджету, затвердженого розпорядженням голови </w:t>
      </w:r>
      <w:r>
        <w:rPr>
          <w:sz w:val="28"/>
          <w:szCs w:val="28"/>
          <w:lang w:val="uk-UA"/>
        </w:rPr>
        <w:t>обласної державної адміністрації від 30 травня 2014 року № 192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 м.Володимиру-Волинському – у колонці «Найменув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» позицію 1 викласти у нов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апітальний ремонт вул. Олександра Олеся (І черга)</w:t>
      </w:r>
    </w:p>
    <w:p>
      <w:pPr>
        <w:pStyle w:val="Normal"/>
        <w:ind w:left="720" w:hanging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 м.Ковелю – у колонці «Найменув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»:</w:t>
      </w:r>
    </w:p>
    <w:p>
      <w:pPr>
        <w:pStyle w:val="Normal"/>
        <w:ind w:left="720" w:hanging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позицію 4 викласти у новій редакції: 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  <w:lang w:val="uk-UA"/>
        </w:rPr>
        <w:t>«Капітальний ремонт вул. Незалежності (ІІ черга)»;</w:t>
      </w:r>
    </w:p>
    <w:p>
      <w:pPr>
        <w:pStyle w:val="Normal"/>
        <w:ind w:left="720" w:hanging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позицію 10 викласти у новій редакції: </w:t>
      </w:r>
    </w:p>
    <w:p>
      <w:pPr>
        <w:pStyle w:val="Normal"/>
        <w:ind w:left="720" w:hanging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точний ремонт вул. С.Петлюри»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По м.Луцьку позиції переліку викласти у новій редакції</w:t>
      </w:r>
      <w:r>
        <w:rPr/>
        <w:t>:</w:t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54"/>
        <w:gridCol w:w="1506"/>
      </w:tblGrid>
      <w:tr>
        <w:trPr>
          <w:trHeight w:val="10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артість, тис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blHeader w:val="true"/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прибудинкової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вул. Писаревського, 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5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Вахтанг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Граб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Запоріз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ороль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5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ремене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амсур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Окруж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8,42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утінц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5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Ран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73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Чернише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еремн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rPr>
          <w:lang w:val="uk-UA"/>
        </w:rPr>
      </w:pPr>
      <w:r>
        <w:rPr>
          <w:lang w:val="uk-UA"/>
        </w:rPr>
        <w:tab/>
        <w:t>Продовження переліку</w:t>
      </w:r>
    </w:p>
    <w:p>
      <w:pPr>
        <w:pStyle w:val="Normal"/>
        <w:tabs>
          <w:tab w:val="clear" w:pos="708"/>
          <w:tab w:val="left" w:pos="645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росп. Соборност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ьв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83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вул. Вишн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39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тротуарів на вул. Словац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647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арпенка-Кар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328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ікіш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9279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овор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7995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Драгоман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029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анди Василевсько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568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бульв. Дружби народ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Богомоль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ривий Ва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Вороніхі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астелл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либо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ончар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Єрш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Задворе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Зам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Застав’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араїм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армелю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осмонавт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3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равчу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ривонос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2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ютеран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ак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атрос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ін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ідгає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ідгаєцька-Теремн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олонк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отап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елищ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єчен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</w:tbl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>Продовження переліку</w:t>
      </w:r>
    </w:p>
    <w:p>
      <w:pPr>
        <w:pStyle w:val="Normal"/>
        <w:ind w:left="6372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офії Ковалевсько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трельни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рут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енерала Шухевич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Щепкі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Щусє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Ярослава Сте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перехрестя вул. Мінська – вул. Гастелл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проїзд з просп. Волі до вул. Глушец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26,0408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1:00Z</dcterms:created>
  <dc:creator>ttt</dc:creator>
  <dc:description/>
  <cp:keywords/>
  <dc:language>en-US</dc:language>
  <cp:lastModifiedBy>DIANA</cp:lastModifiedBy>
  <cp:lastPrinted>2014-08-07T15:49:00Z</cp:lastPrinted>
  <dcterms:modified xsi:type="dcterms:W3CDTF">2014-08-13T08:31:00Z</dcterms:modified>
  <cp:revision>34</cp:revision>
  <dc:subject/>
  <dc:title>ДОПОВНЕННЯ </dc:title>
</cp:coreProperties>
</file>