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  <w:br/>
        <w:t xml:space="preserve">Розпорядження голови </w:t>
      </w:r>
    </w:p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br/>
        <w:t xml:space="preserve">          12.08.2014 № 29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ереліку об’єктів, фінансування яких здійснюватиметься у 2014 році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передбаченої бюджетам місцевого самоврядування, </w:t>
      </w:r>
      <w:r>
        <w:rPr>
          <w:sz w:val="28"/>
          <w:szCs w:val="28"/>
          <w:lang w:val="uk-UA" w:eastAsia="uk-UA"/>
        </w:rPr>
        <w:t xml:space="preserve"> затвердженого розпорядженням голови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лдержадміністрації від 17 червня 2014 року № 218</w:t>
      </w:r>
    </w:p>
    <w:p>
      <w:pPr>
        <w:pStyle w:val="Normal"/>
        <w:jc w:val="center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По Луцькому району позиції переліку викласти у новій редакції:    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08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трілецька с.Полон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9,1416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Першотравнева с.Г</w:t>
            </w:r>
            <w:r>
              <w:rPr>
                <w:sz w:val="28"/>
                <w:szCs w:val="28"/>
                <w:lang w:val="uk-UA"/>
              </w:rPr>
              <w:t>ірка</w:t>
            </w:r>
            <w:r>
              <w:rPr>
                <w:sz w:val="28"/>
                <w:szCs w:val="28"/>
              </w:rPr>
              <w:t xml:space="preserve"> Полон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1,161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'їзду до кладовища с.Забороль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2806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лгоспна с.Забороль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3194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с.Липин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4,214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етьмана Сагайдачного с.Липин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6,303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'їз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до кладовища с.Милуші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3,907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шотравнева с.Зміїнець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0,708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нязя Островського с.Підгайці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1,376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ипинського с.Струмів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9,127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рагоманова смт Торчин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0781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ленова с.Баї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7694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вірівська с.Новокоті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3563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Л</w:t>
            </w:r>
            <w:r>
              <w:rPr>
                <w:sz w:val="28"/>
                <w:szCs w:val="28"/>
                <w:lang w:val="uk-UA"/>
              </w:rPr>
              <w:t xml:space="preserve">есі </w:t>
            </w:r>
            <w:r>
              <w:rPr>
                <w:sz w:val="28"/>
                <w:szCs w:val="28"/>
              </w:rPr>
              <w:t>Українки смт Рокині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55195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Центральна с.Вікторян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4,160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1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741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під'їзд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 кладовища с.Лаврі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с.Рованці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,22797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а с.Несвіч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,442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трілецька с.Полон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399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Першотравнева с.Г</w:t>
            </w:r>
            <w:r>
              <w:rPr>
                <w:sz w:val="28"/>
                <w:szCs w:val="28"/>
                <w:lang w:val="uk-UA"/>
              </w:rPr>
              <w:t>ірка</w:t>
            </w:r>
            <w:r>
              <w:rPr>
                <w:sz w:val="28"/>
                <w:szCs w:val="28"/>
              </w:rPr>
              <w:t xml:space="preserve"> Полон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2,139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олгоспна с.Забороль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9,731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іська с.Маяки, вул. Тиха с.Милуші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3,603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шотравнева с.Зміїнець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7,026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с.Хорохорин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4522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с.Сарнів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6581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Колгоспна с.Підгайці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ільська с.Струмівка, вул. Границя с.Круп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9,947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Незалежності смт Торчин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І.Франка смт Торчин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тепова с.Лище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7,307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а с.Коршовець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8,554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а с.Несвіч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,771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, вул. Шкільна с.Липин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5,884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с.Сьомак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2797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512,9</w:t>
            </w:r>
          </w:p>
        </w:tc>
      </w:tr>
    </w:tbl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rPr/>
      </w:pPr>
      <w:r>
        <w:rPr/>
        <w:t>2. По Маневицькому райо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позицію 69 переліку виключити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повнити перелік такими позиціями:</w:t>
      </w:r>
    </w:p>
    <w:p>
      <w:pPr>
        <w:pStyle w:val="Normal"/>
        <w:ind w:left="708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13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</w:t>
            </w:r>
            <w:r>
              <w:rPr>
                <w:color w:val="000000"/>
                <w:sz w:val="28"/>
                <w:szCs w:val="28"/>
              </w:rPr>
              <w:t xml:space="preserve"> ремонт </w:t>
            </w:r>
            <w:r>
              <w:rPr>
                <w:color w:val="000000"/>
                <w:sz w:val="28"/>
                <w:szCs w:val="28"/>
                <w:lang w:val="uk-UA"/>
              </w:rPr>
              <w:t>дороги по вул. Ювілейна в смт Маневичі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799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дороги по вул. Ватутіна в смт Маневичі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872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679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дороги по вул. Собесяка в смт Маневичі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дороги по вул. Вокзальна в смт Маневичі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174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 Ратнівському району – у колонці «Найменув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» позицію 25 викласти у новій редакції:</w:t>
      </w:r>
    </w:p>
    <w:p>
      <w:pPr>
        <w:pStyle w:val="Normal"/>
        <w:ind w:left="70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25. </w:t>
      </w:r>
      <w:r>
        <w:rPr>
          <w:color w:val="000000"/>
          <w:sz w:val="28"/>
          <w:szCs w:val="28"/>
          <w:lang w:val="uk-UA"/>
        </w:rPr>
        <w:t>Експлуатаційне утримання вулиць і доріг у смт Ратне».</w:t>
      </w:r>
    </w:p>
    <w:p>
      <w:pPr>
        <w:pStyle w:val="Normal"/>
        <w:ind w:left="70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о м.Володимиру-Волинському – у колонці «Найменування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а» позицію 1 викласти у новій редакції:</w:t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  <w:lang w:val="uk-UA"/>
        </w:rPr>
        <w:t>«1. Капітальний ремонт вул. І.Багряного (ІІ черга)».</w:t>
      </w:r>
    </w:p>
    <w:p>
      <w:pPr>
        <w:pStyle w:val="Normal"/>
        <w:ind w:left="70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По м.Луцьку – у колонці </w:t>
      </w:r>
      <w:r>
        <w:rPr>
          <w:sz w:val="28"/>
          <w:szCs w:val="28"/>
          <w:lang w:val="uk-UA"/>
        </w:rPr>
        <w:t>«Вартість, тис. гривень»: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зиції 7 цифри «995» замінити цифрами «1126,7»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зиції 8 цифри «990» замінити цифрами «1156»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зиції 9 цифри «995» замінити цифрами «1115»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озиції 10 цифри «990» замінити цифрами «1150»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озиції 11 цифри «995» замінити цифрами «417,3»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озиції 16 цифри «200» замінити цифрами «171,722»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озиції 22 цифри «80» замінити цифрами «108,278»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 м.Нововолинську – у колонці «Найменув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» позицію 17 викласти у новій редакції: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«17. Поточний ремонт проїзду від вулиці Глінки до вулиці Мічуріна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52:00Z</dcterms:created>
  <dc:creator>ttt</dc:creator>
  <dc:description/>
  <cp:keywords/>
  <dc:language>en-US</dc:language>
  <cp:lastModifiedBy>DIANA</cp:lastModifiedBy>
  <cp:lastPrinted>2013-12-23T09:55:00Z</cp:lastPrinted>
  <dcterms:modified xsi:type="dcterms:W3CDTF">2014-08-13T08:30:00Z</dcterms:modified>
  <cp:revision>32</cp:revision>
  <dc:subject/>
  <dc:title>ДОПОВНЕННЯ </dc:title>
</cp:coreProperties>
</file>