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 серп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29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змін та доповнень до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червня 2014 року № 21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 2014 рік» (зі змінами та доповненнями), постанов Кабінету Міністрів України від 19 січня 2011 року № 52 «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07 вересня 2011 року № 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зміни та доповнення до переліку об’єктів, фінансування яких здійснюватиметься у 2014 році за рахунок коштів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передбаченої бюджетам місцевого самоврядування</w:t>
      </w:r>
      <w:r>
        <w:rPr>
          <w:sz w:val="28"/>
          <w:szCs w:val="28"/>
          <w:lang w:val="uk-UA" w:eastAsia="uk-UA"/>
        </w:rPr>
        <w:t>, затвердженого розпорядженням голови облдержадміністрації від 17 червня 2014 року № 218, що додаютьс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1"/>
        <w:rPr/>
      </w:pPr>
      <w:r>
        <w:rPr/>
        <w:t>Мирка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 Знак Знак6"/>
    <w:basedOn w:val="Style1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08:00Z</dcterms:created>
  <dc:creator>dsm</dc:creator>
  <dc:description/>
  <cp:keywords/>
  <dc:language>en-US</dc:language>
  <cp:lastModifiedBy>DIANA</cp:lastModifiedBy>
  <cp:lastPrinted>2013-12-24T10:37:00Z</cp:lastPrinted>
  <dcterms:modified xsi:type="dcterms:W3CDTF">2014-08-12T13:35:00Z</dcterms:modified>
  <cp:revision>10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