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11 серпня 2014 року                          м.Луцьк                                                  № 294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Кабінету Міністрів України від  29 березня 2002 року № 415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міста Нововолинська у сумі 100 тис. гривень (для сім’ї Свинчука Олександра Юрійовича);</w:t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міста Луцька у сумі 100 тис. гривень (для сім’ї Гулюка Сергія Миколайовича)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Луцькому міському голові (М.Романюку) та Нововолинському міському голові (В.Сапожнікову) до 07 вересня 2014 року подати департаменту економічного розвитку і торгівлі та департаменту фінансів обласної державної 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едець 777 209</w:t>
      </w:r>
    </w:p>
    <w:sectPr>
      <w:headerReference w:type="default" r:id="rId3"/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29:00Z</dcterms:created>
  <dc:creator>MHC</dc:creator>
  <dc:description/>
  <cp:keywords/>
  <dc:language>en-US</dc:language>
  <cp:lastModifiedBy>DIANA</cp:lastModifiedBy>
  <cp:lastPrinted>2014-08-08T09:34:00Z</cp:lastPrinted>
  <dcterms:modified xsi:type="dcterms:W3CDTF">2014-08-11T09:19:00Z</dcterms:modified>
  <cp:revision>18</cp:revision>
  <dc:subject/>
  <dc:title>                                                  Проект</dc:title>
</cp:coreProperties>
</file>