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7"/>
        <w:gridCol w:w="4533"/>
        <w:gridCol w:w="4500"/>
      </w:tblGrid>
      <w:tr>
        <w:trPr>
          <w:trHeight w:val="1963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      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08.08.2014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2</w:t>
            </w:r>
          </w:p>
        </w:tc>
      </w:tr>
      <w:tr>
        <w:trPr>
          <w:trHeight w:val="662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И ТА ДОПОВНЕННЯ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 переліку об’єктів, фінансування яких у 2014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 січня 2014 року,</w:t>
            </w:r>
            <w:r>
              <w:rPr>
                <w:color w:val="000000"/>
                <w:lang w:val="uk-UA"/>
              </w:rPr>
              <w:t xml:space="preserve"> замовником робіт за яким визначено департамент інфраструктури та туризму обласної державної адміністрації,</w:t>
            </w:r>
            <w:r>
              <w:rPr>
                <w:lang w:val="uk-UA"/>
              </w:rPr>
              <w:t xml:space="preserve"> затвердженого   розпорядженням   голови   облдержадміністрації   від  27  травня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 року № 185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 Ківерцівському району позиції переліку 1 і 5 замінити позиціями такого змісту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7088"/>
        <w:gridCol w:w="1843"/>
      </w:tblGrid>
      <w:tr>
        <w:trPr>
          <w:trHeight w:val="531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, тис. гривень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точний ремонт прибудинкової території на вулиці </w:t>
            </w:r>
            <w:r>
              <w:rPr>
                <w:sz w:val="28"/>
                <w:lang w:val="uk-UA"/>
              </w:rPr>
              <w:t>Жукова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uk-UA"/>
              </w:rPr>
              <w:t>7 м.Ківер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Поточний ремонт </w:t>
            </w:r>
            <w:r>
              <w:rPr>
                <w:sz w:val="28"/>
                <w:lang w:val="uk-UA"/>
              </w:rPr>
              <w:t>вул. Шевченка м.Ківер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По Рожищенському району позиції переліку викласти у новій редакції:</w:t>
      </w:r>
    </w:p>
    <w:p>
      <w:pPr>
        <w:pStyle w:val="Normal"/>
        <w:ind w:firstLine="708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200"/>
        <w:gridCol w:w="1825"/>
      </w:tblGrid>
      <w:tr>
        <w:trPr>
          <w:trHeight w:val="80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, тис. гривень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Володимир-Волинський р-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Зелена с.Зоря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Котовського с. Рогожани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Горохівський р-н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color w:val="000000"/>
                <w:sz w:val="28"/>
                <w:lang w:val="uk-UA"/>
              </w:rPr>
              <w:t xml:space="preserve">Капітальний ремонт вулиці Набережна в селі Ржищів 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Шацький р-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Молодіжна с. Пулемец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м. Ков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Будівництво вул.1 Трав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урба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уворо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Н.Яремчук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Чуприн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олісь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роїзду з вул.Репіна до вул. Тих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Тих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Руднє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Липинс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Ашхабадсь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ец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Смірно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-Кар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О.Гонча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ачу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 Литвиню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Фестивальн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Поточний ремонт вул.Заводськ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Підгірськи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Кокінак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b/>
                <w:bCs/>
                <w:vanish/>
                <w:sz w:val="28"/>
                <w:lang w:val="uk-UA"/>
              </w:rPr>
              <w:t>Усь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 xml:space="preserve">Капітальний ремонт тротуарів по вул. Шопен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Тухачевськ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Капітальний ремонт вул. Путінце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Вишне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Застав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вул.Богомольц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vanish/>
                <w:sz w:val="28"/>
                <w:lang w:val="uk-UA"/>
              </w:rPr>
              <w:t>Поточний ремонт перехрестя  вул.Богомольця – вул. Верещагі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vanish/>
                <w:sz w:val="28"/>
                <w:lang w:val="uk-UA"/>
              </w:rPr>
            </w:pPr>
            <w:r>
              <w:rPr>
                <w:rFonts w:cs="Arial" w:ascii="Arial" w:hAnsi="Arial"/>
                <w:vanish/>
                <w:sz w:val="28"/>
                <w:szCs w:val="20"/>
                <w:lang w:val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оточний ремонт вул. Л.Українки м.Рожищ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</w:t>
            </w:r>
          </w:p>
        </w:tc>
      </w:tr>
      <w:tr>
        <w:trPr>
          <w:trHeight w:val="3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очний ремонт вул. Селянської м.Рожищ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Поточний ремонт вул. Незалежності м.Рожищ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,9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>Поточний ремонт вул. Шевченка м.Рожищ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rPr/>
            </w:pPr>
            <w:r>
              <w:rPr/>
              <w:t xml:space="preserve">Поточний ремонт вул. Дібрівської та вул. Л.Українки </w:t>
            </w:r>
          </w:p>
          <w:p>
            <w:pPr>
              <w:pStyle w:val="Heading2"/>
              <w:rPr/>
            </w:pPr>
            <w:r>
              <w:rPr/>
              <w:t>смт Дубищ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13,9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 По Турійському району позицію 1 викласти у новій редакції: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Поточний ремонт вул. Шкільна смт Турійськ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6:00Z</dcterms:created>
  <dc:creator>ttt</dc:creator>
  <dc:description/>
  <cp:keywords/>
  <dc:language>en-US</dc:language>
  <cp:lastModifiedBy>DIANA</cp:lastModifiedBy>
  <cp:lastPrinted>2013-08-06T09:35:00Z</cp:lastPrinted>
  <dcterms:modified xsi:type="dcterms:W3CDTF">2014-08-08T07:15:00Z</dcterms:modified>
  <cp:revision>25</cp:revision>
  <dc:subject/>
  <dc:title>ЗАТВЕРДЖЕНОРозпорядження голови обласної державної адміністрації     січня 2012 року №</dc:title>
</cp:coreProperties>
</file>