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8"/>
          <w:lang w:val="en-US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424180" cy="6070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59" r="-8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</w:t>
      </w:r>
      <w:r>
        <w:rPr>
          <w:rFonts w:cs="Times New Roman" w:ascii="Times New Roman" w:hAnsi="Times New Roman"/>
          <w:b w:val="false"/>
          <w:i w:val="false"/>
          <w:spacing w:val="14"/>
        </w:rPr>
        <w:t>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14"/>
          <w:szCs w:val="28"/>
        </w:rPr>
      </w:pPr>
      <w:r>
        <w:rPr>
          <w:rFonts w:cs="Times New Roman"/>
          <w:b/>
          <w:i/>
          <w:spacing w:val="1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08 серпня </w:t>
      </w:r>
      <w:r>
        <w:rPr>
          <w:sz w:val="28"/>
          <w:szCs w:val="28"/>
        </w:rPr>
        <w:t xml:space="preserve">2014 року                        м.Луцьк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90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к</w:t>
      </w:r>
      <w:r>
        <w:rPr>
          <w:sz w:val="28"/>
          <w:szCs w:val="28"/>
        </w:rPr>
        <w:t>омплекс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медико-санітарн</w:t>
      </w:r>
      <w:r>
        <w:rPr>
          <w:sz w:val="28"/>
          <w:szCs w:val="28"/>
          <w:lang w:val="uk-UA"/>
        </w:rPr>
        <w:t xml:space="preserve">ого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та лікування онкологічних захворювань із застосува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овартісних медичних технологій громадян, які постраждал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аслідок Чорнобильської катастрофи, в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13, 22, 23 Закону України «Про місцеві державні адміністрації», Порядку використання коштів, передбачених у державному бюджеті для комплексного медико-санітарного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,  затвердженого постановою Кабінету Міністрів України від 16 травня 2014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34 (далі – Порядок), постанови Кабінету Міністрів України від 04 жовтня 1996 року № 1218 «Про затвердження переліку спеціалізованих медичних закладів, що забезпечують лікування осіб, які постраждали внаслідок Чорнобильської катастрофи», зі змінами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твердити Перелік регіональних спеціалізованих медичних закладів</w:t>
      </w:r>
      <w:r>
        <w:rPr>
          <w:sz w:val="28"/>
          <w:szCs w:val="28"/>
          <w:lang w:val="uk-UA"/>
        </w:rPr>
        <w:t xml:space="preserve"> Волинської</w:t>
      </w:r>
      <w:r>
        <w:rPr>
          <w:sz w:val="28"/>
          <w:szCs w:val="28"/>
        </w:rPr>
        <w:t xml:space="preserve"> області для лікування громадян за бюджетною програмою</w:t>
      </w:r>
      <w:r>
        <w:rPr>
          <w:sz w:val="28"/>
          <w:szCs w:val="28"/>
          <w:lang w:val="uk-UA"/>
        </w:rPr>
        <w:t xml:space="preserve"> «Комплексне медико-санітарне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» КПКВ 2501460 (далі – Перелік), що додається.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чити регіональні спеціалізовані медичні заклади Волинської області, затверджені Переліком, розпорядниками коштів третього рівня за бюджетною програмою «Комплексне медико-санітарне забезпечення та лікування онкологічних захворювань із застосуванням високовартісних медичних технологій громадян, які постраждали внаслідок Чорнобильської катастрофи»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 ЗОБОВ’ЯЗУЮ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управління охорони здоров’я облдержадміністрації (І.Ващенюк),  департамент соціального захисту населення обласної державної адміністрації (С.Мишковець) забезпечити розподіл та контроль за цільовим використанням коштів, спрямованих на реалізацію зазначеної програми; 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розпорядників коштів третього рівн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забезпечити своєчасне, цільове та ефективне використання коштів, виділених із державного бюдже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 інформувати департамент соціального захисту населення облдержадміністрації про освоєння коштів, виділених із державного бюджету, щокварталу до 05 числа місяця, що настає за звітним періодом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Р.Карпюка.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lang w:val="uk-UA"/>
        </w:rPr>
        <w:t>В.ГУНЧИК</w:t>
      </w:r>
    </w:p>
    <w:p>
      <w:pPr>
        <w:pStyle w:val="Normal"/>
        <w:ind w:right="-82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Гобод 778 203</w:t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Ващенюк 297 10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szCs w:val="20"/>
        <w:lang w:val="uk-UA"/>
      </w:rPr>
    </w:pPr>
    <w:r>
      <w:rPr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  <w:u w:val="single"/>
      <w:lang w:val="uk-UA" w:eastAsia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14:00Z</dcterms:created>
  <dc:creator>User</dc:creator>
  <dc:description/>
  <cp:keywords/>
  <dc:language>en-US</dc:language>
  <cp:lastModifiedBy>DIANA</cp:lastModifiedBy>
  <cp:lastPrinted>2014-08-07T11:19:00Z</cp:lastPrinted>
  <dcterms:modified xsi:type="dcterms:W3CDTF">2014-08-08T07:08:00Z</dcterms:modified>
  <cp:revision>22</cp:revision>
  <dc:subject/>
  <dc:title/>
</cp:coreProperties>
</file>