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en-US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/>
      </w:pPr>
      <w:r>
        <w:rPr>
          <w:u w:val="none"/>
        </w:rPr>
        <w:t xml:space="preserve">07 серпня 2014 року                         м.Луцьк                                                    № 289    </w:t>
      </w:r>
    </w:p>
    <w:p>
      <w:pPr>
        <w:pStyle w:val="Normal"/>
        <w:spacing w:lineRule="auto" w:line="216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иділення коштів </w:t>
      </w:r>
      <w:r>
        <w:rPr>
          <w:sz w:val="28"/>
          <w:szCs w:val="28"/>
          <w:lang w:val="uk-UA"/>
        </w:rPr>
        <w:t>з резервного фон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7 Порядку використання коштів резервного фонду бюджету, затвердженого постановою  Кабінету  Міністрів  України  від  29 березня 2002 року № 415 та рішення обласної ради від 23 травня 2014 року № 25/90</w:t>
      </w:r>
      <w:r>
        <w:rPr>
          <w:bCs/>
          <w:sz w:val="28"/>
          <w:szCs w:val="28"/>
          <w:lang w:val="uk-UA"/>
        </w:rPr>
        <w:t>: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en-US"/>
        </w:rPr>
        <w:t>1. </w:t>
      </w:r>
      <w:r>
        <w:rPr>
          <w:sz w:val="28"/>
          <w:szCs w:val="28"/>
          <w:lang w:val="uk-UA"/>
        </w:rPr>
        <w:t>Виділити з резервного фонду обласного бюджету для надання матеріальної допомоги у розмірі по 100 тис. гривень сім’ям загиблих та померлих через поранення військовослужбовців, які брали участь в антитерористичній операції на сході України, цільові субвенції бюджетам: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іверцівському районному у сумі 100 тис. гривень (для сім’ї Калуша Руслана Петровича),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- Луцькому районному у сумі 100 тис. гривень (для сім’ї Котельчука Михайла Володимировича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Іваничівському районному у сумі 100 тис. гривень (для сім’ї Дармофала Сергія Миколайовича),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Любомльському районному у сумі 100 тис. гривень (для сім’ї Кушніра Сергія Олександровича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 Ковельському районному у сумі 100 тис. гривень (для сім’ї Максимчука Станіслава Вікторовича), 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та Нововолинська у сумі 100 тис. гривень (для сім’ї Задорожного Андрія Володимировича)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Департаменту фінансів облдержадміністрації (І.Никитюк) у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2"/>
        <w:spacing w:lineRule="auto" w:line="240" w:before="0" w:after="0"/>
        <w:ind w:left="0"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ам Ківерцівської (А.Сопросюку), Луцької (Ю.Цейку), Іваничівської (А.Бадзюню), Любомльської (І.Торбі), Ковельської (Ю.Поліщуку) райдержадміністрацій та Нововолинському міському голові (В.Сапожнікову)</w:t>
        <w:br/>
        <w:t>до 05 вересня 2014 року подати департаменту економічного розвитку і торгівлі та департаменту фінансів облдерж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ка  778 194 </w:t>
      </w:r>
    </w:p>
    <w:p>
      <w:pPr>
        <w:pStyle w:val="Normal"/>
        <w:rPr/>
      </w:pPr>
      <w:r>
        <w:rPr>
          <w:lang w:val="uk-UA"/>
        </w:rPr>
        <w:t>Селедець 777 209</w:t>
      </w:r>
    </w:p>
    <w:sectPr>
      <w:headerReference w:type="default" r:id="rId3"/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29:00Z</dcterms:created>
  <dc:creator>MHC</dc:creator>
  <dc:description/>
  <cp:keywords/>
  <dc:language>en-US</dc:language>
  <cp:lastModifiedBy>DIANA</cp:lastModifiedBy>
  <cp:lastPrinted>2014-08-06T08:38:00Z</cp:lastPrinted>
  <dcterms:modified xsi:type="dcterms:W3CDTF">2014-08-07T08:37:00Z</dcterms:modified>
  <cp:revision>17</cp:revision>
  <dc:subject/>
  <dc:title>                                                  Проект</dc:title>
</cp:coreProperties>
</file>