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en-US"/>
        </w:rPr>
      </w:pPr>
      <w:r>
        <w:rPr/>
        <w:t xml:space="preserve"> </w:t>
      </w: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tabs>
          <w:tab w:val="clear" w:pos="708"/>
          <w:tab w:val="left" w:pos="-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5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пня 2014 року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                                                   № 287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створення Антикризового енергетич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табу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ідповідно до статей 16, 20, 22, 39 Закону України «Про місцеві державні адміністрації» та на виконання пункту 6 постанови Кабінету Міністрів України від 09 липня 2014 року № 296 «Деякі питання забезпечення населення, підприємств, установ та організацій природним газом до кінця опалювального сезону 2014/15 року» (далі – постанова КМУ):</w:t>
      </w:r>
    </w:p>
    <w:p>
      <w:pPr>
        <w:pStyle w:val="Normal"/>
        <w:jc w:val="both"/>
        <w:rPr/>
      </w:pPr>
      <w:r>
        <w:rPr>
          <w:szCs w:val="28"/>
        </w:rPr>
        <w:tab/>
        <w:t>1. Утворити Антикризовий енергетичний штаб в області (далі – штаб) у складі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 Затвердити склад штабу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 Основним завданням діяльності Антикризового енергетичного штабу визначити забезпечення газопостачання населення, підприємств, установ та організацій області в умовах проходження опалювального сезону 2014/15 ро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 Зобов’язати голів р</w:t>
      </w:r>
      <w:r>
        <w:rPr/>
        <w:t>айонних (окрім Любомльської, Маневицької та Шацької) державних адміністрацій, рекомендувати Володимир-Волинському (П.Саганюк), Ковельському (О.Кіндер), Луцькому (М.Романюк) та Нововолинському (В.Сапожніков) міським головам з метою виконання постанови КМУ утворити аналогічні штаби на місцях, запровадити щоденний моніторинг стану газопостачання, забезпечити безумовне виконання доведених лімітів газоспоживання в розрізі категорій споживачів.</w:t>
      </w:r>
    </w:p>
    <w:p>
      <w:pPr>
        <w:pStyle w:val="Normal"/>
        <w:ind w:firstLine="708"/>
        <w:jc w:val="both"/>
        <w:rPr/>
      </w:pPr>
      <w:r>
        <w:rPr>
          <w:szCs w:val="28"/>
        </w:rPr>
        <w:t>5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szCs w:val="28"/>
        </w:rPr>
        <w:t>В.ГУНЧИК</w:t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  <w:t>Банада 778 130</w:t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2832" w:hanging="0"/>
        <w:jc w:val="both"/>
        <w:rPr/>
      </w:pPr>
      <w:r>
        <w:rPr>
          <w:szCs w:val="28"/>
        </w:rPr>
        <w:tab/>
        <w:tab/>
        <w:tab/>
        <w:t xml:space="preserve">          ЗАТВЕРДЖЕНО</w:t>
        <w:tab/>
        <w:tab/>
        <w:tab/>
        <w:tab/>
        <w:tab/>
        <w:t xml:space="preserve">                    Розпорядження голови 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ab/>
        <w:tab/>
        <w:tab/>
        <w:tab/>
        <w:tab/>
        <w:tab/>
        <w:t>обласної державної адміністрації</w:t>
        <w:tab/>
        <w:tab/>
        <w:t xml:space="preserve">                                                             05.08.2014 № 287  </w:t>
        <w:tab/>
        <w:tab/>
        <w:tab/>
      </w:r>
      <w:r>
        <w:rPr>
          <w:sz w:val="24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нтикризовий енергетичного штабу в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ва штаб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25"/>
        <w:gridCol w:w="5051"/>
      </w:tblGrid>
      <w:tr>
        <w:trPr/>
        <w:tc>
          <w:tcPr>
            <w:tcW w:w="4035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КУДРЯВЦЕВ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Сергій Альбертович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108" w:hanging="0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ind w:right="-108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ступник голови штаб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65"/>
        <w:gridCol w:w="5301"/>
      </w:tblGrid>
      <w:tr>
        <w:trPr/>
        <w:tc>
          <w:tcPr>
            <w:tcW w:w="4035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БАНАДА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’ячеслав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0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иректор департаменту житлово-комунального господарства та будівницт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екретар штабу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65"/>
        <w:gridCol w:w="5411"/>
      </w:tblGrid>
      <w:tr>
        <w:trPr/>
        <w:tc>
          <w:tcPr>
            <w:tcW w:w="4035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Normal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Віталій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ступник директора департаменту житлово-комунального господарства та будівництва – начальник управління житлово-комунального господарства обласної державної адміністрації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>члени штабу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411"/>
      </w:tblGrid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АБІНЕЦЬ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гор Дми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ший заступник начальник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Служби безпеки Україн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області (за згодою)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БОЙКО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директор ПТМ «Ковельтепло» (за згодою)</w:t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АВРИЛЮК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Анатол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директор КП «Нововолинськ-теплокомуненерго» (за згодою)</w:t>
            </w:r>
          </w:p>
        </w:tc>
      </w:tr>
      <w:tr>
        <w:trPr>
          <w:trHeight w:val="8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РИЦЮК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Іван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заступник начальника управління охорони здоров’я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74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РУШОВІНЧ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tbl>
            <w:tblPr>
              <w:tblW w:w="991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3"/>
              <w:gridCol w:w="564"/>
              <w:gridCol w:w="5034"/>
            </w:tblGrid>
            <w:tr>
              <w:trPr>
                <w:trHeight w:val="84" w:hRule="atLeast"/>
              </w:trPr>
              <w:tc>
                <w:tcPr>
                  <w:tcW w:w="4313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034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ДИК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Галина Яро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директора департаменту економічного розвитку і торгівл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ИРИЧУК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Олександр Олекс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иректор ДКП «Луцьктепло»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НДРАТЮК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ступник начальника територіального управління Держгірпромнагляду в області 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КОРОТЯ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ирослав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голова правління ПАТ «Волиньгаз»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ЛИСЮК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Cs w:val="28"/>
              </w:rPr>
              <w:t>Роман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директор Володимир-Волинського ПТМ «Володимир-Волинськтеплокомун-енерго» 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МИРК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иректор департаменту інфраструктури та туризму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МИШКОВЕЦЬ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Світлана Євтих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ціального захисту населенн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НИКИТЮ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ПОЛІЩУК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олодимир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начальника управління Міністерства внутрішніх справ в області 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РОМКО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Василь Дем’я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начальник управління з питань цивільного захисту обласної державної адміністрації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ЦЬОМА</w:t>
            </w:r>
          </w:p>
          <w:p>
            <w:pPr>
              <w:pStyle w:val="Normal"/>
              <w:ind w:left="-108" w:hanging="0"/>
              <w:rPr/>
            </w:pPr>
            <w:r>
              <w:rPr>
                <w:szCs w:val="28"/>
              </w:rPr>
              <w:t>Юрій Олег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>
                <w:szCs w:val="28"/>
              </w:rPr>
            </w:pPr>
            <w:r>
              <w:rPr>
                <w:szCs w:val="28"/>
              </w:rPr>
              <w:t>начальник Волинського лінійного управління магістральних газопроводів ПАТ «Укртрансгаз» (за згодою)</w:t>
            </w:r>
          </w:p>
        </w:tc>
      </w:tr>
      <w:tr>
        <w:trPr>
          <w:trHeight w:val="172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ЧУБАРА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>Ольга Серг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11" w:type="dxa"/>
            <w:tcBorders/>
          </w:tcPr>
          <w:p>
            <w:pPr>
              <w:pStyle w:val="Normal"/>
              <w:ind w:right="-78" w:hanging="0"/>
              <w:rPr/>
            </w:pPr>
            <w:r>
              <w:rPr>
                <w:szCs w:val="28"/>
              </w:rPr>
              <w:t>начальник управління інформаційної діяльності та комунікацій з громадськістю обласної державної адміністрації</w:t>
            </w:r>
          </w:p>
        </w:tc>
      </w:tr>
    </w:tbl>
    <w:p>
      <w:pPr>
        <w:pStyle w:val="Normal"/>
        <w:spacing w:lineRule="auto" w:line="4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8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51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31:00Z</dcterms:created>
  <dc:creator>*</dc:creator>
  <dc:description/>
  <cp:keywords/>
  <dc:language>en-US</dc:language>
  <cp:lastModifiedBy>DIANA</cp:lastModifiedBy>
  <cp:lastPrinted>2014-08-03T18:49:00Z</cp:lastPrinted>
  <dcterms:modified xsi:type="dcterms:W3CDTF">2014-08-06T11:37:00Z</dcterms:modified>
  <cp:revision>56</cp:revision>
  <dc:subject/>
  <dc:title>Про підготовку господарства до роботи</dc:title>
</cp:coreProperties>
</file>