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05 серпня 2014 року                          м.Луцьк                                                   № 2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обласної комісії з пит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ків за спожиті енергоно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1. У зв’язку з кадровими змінами затвердити новий склад обласної комісії з питань розрахунків за спожиті енергоносії, утвореної розпорядженням голови обласної державної адміністрації від 17 серпня 2002 року № 352 «Про посилення контролю за проведенням розрахунків за спожиті енергоносії»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ти таким, що втратило чинність, розпорядження голови обласної державної адміністрації від 11 червня 2014 року № 207 «Про новий склад обласної комісії з питань розрахунків за спожиті енергоносії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</w:t>
        <w:tab/>
        <w:tab/>
        <w:tab/>
        <w:tab/>
      </w:r>
      <w:r>
        <w:rPr>
          <w:b/>
          <w:sz w:val="28"/>
          <w:szCs w:val="28"/>
        </w:rPr>
        <w:t xml:space="preserve">               В.ГУНЧ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ада  778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26:00Z</dcterms:created>
  <dc:creator>DIANA</dc:creator>
  <dc:description/>
  <cp:keywords/>
  <dc:language>en-US</dc:language>
  <cp:lastModifiedBy>DIANA</cp:lastModifiedBy>
  <cp:lastPrinted>2014-08-05T09:27:00Z</cp:lastPrinted>
  <dcterms:modified xsi:type="dcterms:W3CDTF">2014-08-06T08:16:00Z</dcterms:modified>
  <cp:revision>3</cp:revision>
  <dc:subject/>
  <dc:title/>
</cp:coreProperties>
</file>