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4 серпня 2014 року                         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Порядку використання у 2014 роц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субвенції з обласного бюджету на виконання Регіональної програми запобігання та лікування серцево-судинних захворюв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Волинькар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14 – 2017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ей 2, 90 Бюджетного кодексу України, статті 2 Закону України «Про місцеві державні адміністрації», рішення обласної ради від 05 березня 2014 року № 24/19 «Про обласний бюджет на 2014 рік»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ішення обласної ради від 05 березня 2014 року № 24/1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внесення змін до Регіональної програми запобігання та лікування серцево-судинних захворюв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олинькар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на 2011 – 2013 роки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Затвердити Порядок викори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2014 році коштів субвенції з обласного бюджету на виконання Регіональної програми запобігання та лікування серцево-судинних захворюв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Волинькар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14 – 2017 роки (додаєть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2. </w:t>
      </w:r>
      <w:r>
        <w:rPr>
          <w:bCs/>
          <w:color w:val="000000"/>
          <w:szCs w:val="28"/>
        </w:rPr>
        <w:t>Контроль за виконанням цього розпорядження покласти на заступника голови обласної державної адміністрації Р.Карпюка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цюк  240 2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51"/>
        <w:widowControl/>
        <w:spacing w:lineRule="auto" w:line="240" w:before="19" w:after="0"/>
        <w:jc w:val="left"/>
        <w:rPr>
          <w:rFonts w:ascii="Times New Roman" w:hAnsi="Times New Roman" w:cs="Times New Roman"/>
          <w:spacing w:val="10"/>
          <w:sz w:val="28"/>
          <w:szCs w:val="28"/>
          <w:lang w:val="uk-UA" w:eastAsia="uk-UA"/>
        </w:rPr>
      </w:pPr>
      <w:r>
        <w:rPr>
          <w:rFonts w:cs="Times New Roman"/>
          <w:spacing w:val="10"/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11">
    <w:name w:val="Знак Знак 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firstLine="859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3:00Z</dcterms:created>
  <dc:creator>Admin</dc:creator>
  <dc:description/>
  <cp:keywords/>
  <dc:language>en-US</dc:language>
  <cp:lastModifiedBy>DIANA</cp:lastModifiedBy>
  <cp:lastPrinted>2014-07-06T15:40:00Z</cp:lastPrinted>
  <dcterms:modified xsi:type="dcterms:W3CDTF">2014-08-06T07:53:00Z</dcterms:modified>
  <cp:revision>18</cp:revision>
  <dc:subject/>
  <dc:title> </dc:title>
</cp:coreProperties>
</file>