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040" w:hanging="0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 w:before="0" w:after="0"/>
        <w:ind w:left="5040" w:hanging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04.08.2014 № 282 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>використання у</w:t>
      </w:r>
      <w:r>
        <w:rPr>
          <w:rFonts w:cs="Times New Roman" w:ascii="Times New Roman" w:hAnsi="Times New Roman"/>
          <w:sz w:val="28"/>
          <w:szCs w:val="20"/>
        </w:rPr>
        <w:t xml:space="preserve"> 201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4 році коштів субвенції з обласног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ї програми запобігання та лі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цево-судинних захворювань «Волинькар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4 – 2017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. 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1. Порядок використання у 2014 році коштів субвенції з обласного бюджету 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Регіональної програми запобігання та лікування серцево-судинних захворювань «Волинькард» на 2014 – 2017 рок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(далі – Порядок)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розроблено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татей 2, 90 Бюджетного кодексу України, статті 2 Закону України «Про місцеві державні адміністрації», рішення обласної ради від 05 березня 2014 року № 24/19 «Про обласний бюджет на 2014 рік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ішення обласної ради від 05 березня 2014 року № 24/1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0"/>
          <w:lang w:val="uk-UA"/>
        </w:rPr>
        <w:t>Про внесення змін до Регіональної програми запобігання та лікування серцево-судинних захворювань «Волинькард» на 2011 – 2013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color w:val="FF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2. Порядок визначає і регулює механізм використання у 2014 році коштів обласного бюджету на фінансування завдань і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 Регіональної програми запобігання та лікування серцево-судинних захворювань «Волинькард» на  2014 – 2017 рок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затвердженої рішенням обласної ради від 05 березня 2014 року № 24/1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далі – Програм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3. Головним розпорядником коштів обласного бюджету, в</w:t>
      </w:r>
      <w:r>
        <w:rPr>
          <w:rFonts w:cs="Times New Roman" w:ascii="Times New Roman" w:hAnsi="Times New Roman"/>
          <w:sz w:val="28"/>
          <w:szCs w:val="28"/>
          <w:lang w:val="uk-UA"/>
        </w:rPr>
        <w:t>ідповідальним виконавцем Програми є управління охорони здоров</w:t>
      </w:r>
      <w:r>
        <w:rPr>
          <w:rFonts w:cs="Arial" w:ascii="Arial" w:hAnsi="Arial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держадміністрації</w:t>
      </w:r>
      <w:r>
        <w:rPr>
          <w:rFonts w:cs="Times New Roman" w:ascii="Times New Roman" w:hAnsi="Times New Roman"/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 Напрями використання бюджетних кошті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обласного бюджету спрямовуються для виконання завдань і заходів,  визначених Програмо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 Вимоги щодо використання бюджетних кошті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идатків обласного бюджету здійснюється в межах асигнувань, затверджених управлінню охорони здоров»я облдержадміністрації на реалізацію заходів Програм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місячного розпису асигнувань загального фонду обласного бюджет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Розподіл бюджетних коштів між учасниками виконання завдань та заходів Програми проводиться головним розпорядником коштів обласного бюджету на підставі поданих ними обґрунтувань потреби в бюджетних коштах і детальних розрахунків витрат по кожному заходу чи завданню з урахуванням досягнутих результатів їх діяльності за звітний період (за рік) на умовах пріоритетност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шти обласного бюджету використовуються за напрямам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виявлення та лікування хворих з високим ризиком серцево-судинних ускладнен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- придбання апарату експрес-визначення тропоніну та Д-дімеру (комунальний заклад (КЗ – далі) Луцька міська клінічна лікарн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- придбання витратних матеріалів для визначення тропоніну (КЗ Луцька міська клінічна лікарн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- придбання обладнання для архівування та аналізу даних коронарографій (КЗ Луцька міська клінічна лікарн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 монітору АТ та ЕКГ (КЗ Луцька міська поліклініка № 1, № 2, № 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ридбання дефібрилятора – монітора з можливістю кардіостимуляції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(КЗ Луцька міська клінічна лікарня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 xml:space="preserve">- забезпечення роботи центру моніторингу обстеження населення програми  «Волинькард» </w:t>
      </w:r>
      <w:r>
        <w:rPr>
          <w:rFonts w:cs="Times New Roman" w:ascii="Times New Roman" w:hAnsi="Times New Roman"/>
          <w:sz w:val="28"/>
          <w:szCs w:val="28"/>
          <w:lang w:val="uk-UA"/>
        </w:rPr>
        <w:t>(КЗ Луцька міська поліклініка № 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профілактичного обстеження населення (КЗ Луцька міська поліклініка № 1, № 2, центральні районні лікарні, центри первинної медико-санітарної допомоги (ПМСД – далі) Любомльського, Горохівського, Маневицького районі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створення системи надання допомоги хворим з гострими порушеннями коронарного кровообігу із широким застосуванням сучасних інвазивних технологі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придбання витратних матеріалів для проведення коронографії             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КЗ Луцька міська клінічна лікарн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 xml:space="preserve">- придбання стент-систем з витратними матеріалами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КЗ Луцька міська клінічна лікарн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10"/>
          <w:szCs w:val="10"/>
          <w:lang w:val="uk-UA" w:eastAsia="ja-JP"/>
        </w:rPr>
      </w:pPr>
      <w:r>
        <w:rPr>
          <w:rFonts w:eastAsia="MS Mincho;ＭＳ 明朝" w:cs="Times New Roman" w:ascii="Times New Roman" w:hAnsi="Times New Roman"/>
          <w:sz w:val="10"/>
          <w:szCs w:val="10"/>
          <w:lang w:val="uk-UA" w:eastAsia="ja-JP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Не допускається спрямування бюджетних коштів за напрямами (завданнями та заходами), не передбаченими Програмою.</w:t>
      </w:r>
      <w:r>
        <w:rPr>
          <w:rFonts w:cs="Times New Roman" w:ascii="Times New Roman" w:hAnsi="Times New Roman"/>
          <w:sz w:val="10"/>
          <w:szCs w:val="10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 Перерахування бюджетних коштів проводиться департаментом фінансів облдержадміністрації з обласного бюджету відповідним місцевим бюджетам згідно з Програмою до 25 числа відповідного місяця згідно з помісячним розписом асигнувань загального фонду обласного бюдже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 Бюджетні кошти, не використані протягом бюджетного року, перераховуються органами Державної казначейської служби до обласного бюджету в останній робочий день поточного бюджетного періоду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перації з бюджетними коштами здійснюються відповідно до Порядку казначейського обслуговування місцевих бюджетів, затвердженого Державною казначейською службою України.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 Звітність, відповідальність та контроль за використанн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х кош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19" w:after="0"/>
        <w:ind w:firstLine="708"/>
        <w:jc w:val="both"/>
        <w:rPr/>
      </w:pPr>
      <w:r>
        <w:rPr>
          <w:sz w:val="28"/>
          <w:szCs w:val="28"/>
          <w:lang w:val="uk-UA" w:eastAsia="uk-UA"/>
        </w:rPr>
        <w:t>1. Фінансова звітність про використання коштів програми складається і подається в установленому законодавством порядку.</w:t>
      </w:r>
    </w:p>
    <w:p>
      <w:pPr>
        <w:pStyle w:val="Style51"/>
        <w:widowControl/>
        <w:spacing w:lineRule="auto" w:line="240" w:before="19" w:after="0"/>
        <w:jc w:val="both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sz w:val="28"/>
          <w:szCs w:val="28"/>
          <w:lang w:val="uk-UA" w:eastAsia="uk-UA"/>
        </w:rPr>
        <w:t>2. Відповідальність за цільове використання коштів несе головний розпорядник коштів місцевих бюдже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uk-UA"/>
        </w:rPr>
      </w:pPr>
      <w:r>
        <w:rPr>
          <w:rFonts w:cs="Times New Roman" w:ascii="Times New Roman" w:hAnsi="Times New Roman"/>
          <w:sz w:val="10"/>
          <w:szCs w:val="10"/>
          <w:lang w:val="uk-UA" w:eastAsia="uk-UA"/>
        </w:rPr>
      </w:r>
    </w:p>
    <w:p>
      <w:pPr>
        <w:pStyle w:val="Style51"/>
        <w:widowControl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  <w:lang w:val="uk-UA" w:eastAsia="uk-UA"/>
        </w:rPr>
        <w:t xml:space="preserve">Контроль за цільовим витрачанням коштів </w:t>
      </w:r>
      <w:r>
        <w:rPr>
          <w:sz w:val="28"/>
          <w:szCs w:val="28"/>
          <w:lang w:val="uk-UA"/>
        </w:rPr>
        <w:t>згідно з цим Порядком</w:t>
      </w:r>
      <w:r>
        <w:rPr>
          <w:sz w:val="28"/>
          <w:szCs w:val="28"/>
          <w:lang w:val="uk-UA" w:eastAsia="uk-UA"/>
        </w:rPr>
        <w:t xml:space="preserve"> здійснює </w:t>
      </w:r>
      <w:r>
        <w:rPr>
          <w:sz w:val="28"/>
          <w:szCs w:val="28"/>
          <w:lang w:val="uk-UA"/>
        </w:rPr>
        <w:t>управління охорони здоров</w:t>
      </w:r>
      <w:r>
        <w:rPr>
          <w:rFonts w:cs="Arial"/>
          <w:sz w:val="28"/>
          <w:szCs w:val="28"/>
          <w:lang w:val="uk-UA"/>
        </w:rPr>
        <w:t>´</w:t>
      </w:r>
      <w:r>
        <w:rPr>
          <w:sz w:val="28"/>
          <w:szCs w:val="28"/>
          <w:lang w:val="uk-UA"/>
        </w:rPr>
        <w:t xml:space="preserve">я Волинської обласної державної адміністрації </w:t>
      </w:r>
      <w:r>
        <w:rPr>
          <w:sz w:val="28"/>
          <w:szCs w:val="28"/>
          <w:lang w:val="uk-UA" w:eastAsia="uk-UA"/>
        </w:rPr>
        <w:t>в установленому законодавством поряд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6"/>
          <w:lang w:val="uk-UA" w:eastAsia="uk-UA"/>
        </w:rPr>
      </w:pPr>
      <w:r>
        <w:rPr>
          <w:rFonts w:cs="Times New Roman" w:ascii="Times New Roman" w:hAnsi="Times New Roman"/>
          <w:sz w:val="28"/>
          <w:szCs w:val="16"/>
          <w:lang w:val="uk-UA" w:eastAsia="uk-UA"/>
        </w:rPr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rPr>
          <w:spacing w:val="10"/>
          <w:sz w:val="28"/>
          <w:szCs w:val="28"/>
          <w:lang w:val="uk-UA" w:eastAsia="uk-UA"/>
        </w:rPr>
      </w:pPr>
      <w:r>
        <w:rPr>
          <w:spacing w:val="1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7:00Z</dcterms:created>
  <dc:creator>DIANA</dc:creator>
  <dc:description/>
  <cp:keywords/>
  <dc:language>en-US</dc:language>
  <cp:lastModifiedBy>DIANA</cp:lastModifiedBy>
  <cp:lastPrinted>2014-07-06T15:28:00Z</cp:lastPrinted>
  <dcterms:modified xsi:type="dcterms:W3CDTF">2014-08-05T05:19:00Z</dcterms:modified>
  <cp:revision>59</cp:revision>
  <dc:subject/>
  <dc:title/>
</cp:coreProperties>
</file>