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ind w:left="4691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400" w:right="23" w:hanging="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бласної державної адміністрації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30.07.2014 № 275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left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заційного комітету з підготовки та відзначення в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-ї річниці незалежності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ргкомітет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о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ої державної адміністрації </w:t>
            </w:r>
          </w:p>
        </w:tc>
      </w:tr>
      <w:tr>
        <w:trPr>
          <w:trHeight w:val="299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</w:rPr>
              <w:t>заступник голови оргкомітету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Б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ії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інформаційної діяльності та комунікацій з громадськістю облдержадміністрації </w:t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лени оргкомітету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одимир Миколайович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 Пет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охорони здоров’я о</w:t>
            </w:r>
            <w:r>
              <w:rPr>
                <w:spacing w:val="-4"/>
                <w:sz w:val="28"/>
                <w:szCs w:val="28"/>
              </w:rPr>
              <w:t xml:space="preserve">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Ярослав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у справах молоді та спорту обл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Юхим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Ярослав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 Євгенович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ший заступник Луцького міського голови 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ОВ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Євтихіїв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у соціального захисту населення облдерж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Микола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обл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Григор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Міністерства внутрішніх справ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області (за згодою)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Серг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оборонної роботи апарату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                                                                                  </w:t>
      </w:r>
      <w:r>
        <w:rPr>
          <w:b/>
          <w:sz w:val="28"/>
          <w:szCs w:val="28"/>
        </w:rPr>
        <w:t>Д.ДУБНЯ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14:00Z</dcterms:created>
  <dc:creator>1</dc:creator>
  <dc:description/>
  <cp:keywords/>
  <dc:language>en-US</dc:language>
  <cp:lastModifiedBy>DIANA</cp:lastModifiedBy>
  <cp:lastPrinted>2012-04-09T16:13:00Z</cp:lastPrinted>
  <dcterms:modified xsi:type="dcterms:W3CDTF">2014-07-31T07:25:00Z</dcterms:modified>
  <cp:revision>33</cp:revision>
  <dc:subject/>
  <dc:title>Реєстраційний список </dc:title>
</cp:coreProperties>
</file>