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" w:leader="none"/>
          <w:tab w:val="center" w:pos="4819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30 липня 2014 року                          м.Луцьк                                                    № 272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територіаль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гашення заборгованості підприємств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ливно-енергетичного комплексу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кадровими змінами затвердити новий склад територіальної комісії з погашення заборгованості підприємств паливно-енергетичного комплексу області, утвореної розпорядженням голови обласної державної адміністрації від 06 березня 2006 року № 7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держадміністрації від 14 березня 2014 року № 70 «Про новий склад територіальної комісії з погашення заборгованості підприємств паливно-енергетичного комплексу обла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В.ГУНЧИ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778 130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567" w:right="170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5:56:00Z</dcterms:created>
  <dc:creator>113157</dc:creator>
  <dc:description/>
  <cp:keywords/>
  <dc:language>en-US</dc:language>
  <cp:lastModifiedBy>DIANA</cp:lastModifiedBy>
  <cp:lastPrinted>2014-07-29T09:44:00Z</cp:lastPrinted>
  <dcterms:modified xsi:type="dcterms:W3CDTF">2014-07-31T07:21:00Z</dcterms:modified>
  <cp:revision>8</cp:revision>
  <dc:subject/>
  <dc:title>№</dc:title>
</cp:coreProperties>
</file>