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липня 2014 року                          м.Луцьк</w:t>
        <w:tab/>
        <w:t xml:space="preserve">             № 269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,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ь голови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6, 41, 43 Закону України «Про місцеві державні адміністрації», статті 1 Закону України «Про засади державної регуляторної політики у сфері господарської діяльності»: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изнати такими, що втратили чинність, розпорядження голови обласної державної адміністрації:</w:t>
      </w:r>
    </w:p>
    <w:p>
      <w:pPr>
        <w:pStyle w:val="Style15"/>
        <w:spacing w:lineRule="auto" w:line="240" w:before="0" w:after="0"/>
        <w:ind w:left="0" w:right="-8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від 05 травня 2014 року № 139 «Про упорядкування надання у користування на умовах оренди водних об’єктів, розташованих на території області»;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від 15 травня 2014 року № 159 «Про дотримання земельного законодавства у сфері державного контролю за збереженням та відтворенням родючості ґрунтів агроформуваннями області, юридичними та фізичними особами»;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від 05 червня 2014 року № 204 «Про забезпечення охорони урожаю зернових культур та грубих кормів від пожеж в області у 2014 році»;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від 10 червня 2014 року № 205 «Про внесення змін до Методичних рекомендац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організації надання у користування на умовах оренди водних об’єктів за межами населених пунктів, розташованих на території області;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від 27 червня 2014 року № 231 «Про організацію заготівлі другорядних лісових матеріалів, здійснення побічних лісових користувань та використання корисних властивостей лісів».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Головним розробникам зазначених вище розпоряджень: обласному управлінню водних ресурсів (Р.Кравчук), департаменту агропромислового розвитку облдержадміністрації (Ю.Горбенко), управлінню Державної служби України з надзвичайних ситуацій в області (В.Грушовінчук), обласному управлінню лісового та мисливського господарства (В.Мазурик) звертаю увагу на дотримання вимог Закону України «Про засади державної регуляторної політики у сфері господарської діяльності» при розробці та поданні до обласної державної адміністрації проектів розпоряджень, що мають ознаки регуляторного акта.</w:t>
      </w:r>
    </w:p>
    <w:p>
      <w:pPr>
        <w:pStyle w:val="Style15"/>
        <w:spacing w:lineRule="auto" w:line="240" w:before="0" w:after="0"/>
        <w:ind w:left="0" w:right="-82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апенко 778 160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ка </w:t>
      </w:r>
      <w:r>
        <w:rPr>
          <w:sz w:val="24"/>
          <w:szCs w:val="24"/>
          <w:lang w:val="uk-UA"/>
        </w:rPr>
        <w:t>778 194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6:00Z</dcterms:created>
  <dc:creator>Admin</dc:creator>
  <dc:description/>
  <dc:language>en-US</dc:language>
  <cp:lastModifiedBy>Администратор</cp:lastModifiedBy>
  <cp:lastPrinted>2014-07-29T15:17:00Z</cp:lastPrinted>
  <dcterms:modified xsi:type="dcterms:W3CDTF">2014-07-31T07:46:00Z</dcterms:modified>
  <cp:revision>2</cp:revision>
  <dc:subject/>
  <dc:title/>
</cp:coreProperties>
</file>