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  <w:tab w:val="left" w:pos="7425" w:leader="none"/>
        </w:tabs>
        <w:autoSpaceDE w:val="fals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ab/>
        <w:tab/>
      </w:r>
    </w:p>
    <w:p>
      <w:pPr>
        <w:pStyle w:val="Normal"/>
        <w:jc w:val="center"/>
        <w:rPr>
          <w:b/>
          <w:b/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color w:val="FFFFFF"/>
          <w:spacing w:val="8"/>
          <w:sz w:val="28"/>
          <w:szCs w:val="28"/>
          <w:highlight w:val="yellow"/>
          <w:lang w:val="uk-UA"/>
        </w:rPr>
      </w:pPr>
      <w:r>
        <w:rPr>
          <w:b/>
          <w:color w:val="FFFFFF"/>
          <w:spacing w:val="8"/>
          <w:sz w:val="28"/>
          <w:szCs w:val="28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6 лип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№ </w:t>
            </w:r>
            <w:r>
              <w:rPr>
                <w:sz w:val="28"/>
                <w:lang w:val="uk-UA"/>
              </w:rPr>
              <w:t xml:space="preserve">260     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приміщення у користування 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Відповідно до статті 17 Закону України «Про свободу совісті та релігійні організації», розпорядження Президента України від 22 червня 1994 року № 53/94-рп «Про повернення релігійним організаціям культового майна», постанови Кабінету Міністрів України від 29 жовтня 2003 року № 1699 «Про затвердження Типового договору про безоплатне користування релігійною організацією культовими будівлями та іншим майном, що є державною власністю»: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1. Передати у користування управлінню Волинською єпархією Української православної церкви Київського Патріархату частину будівлі, пам’ятки архітектури національного значення, по вул. Кафедральній, 16 у м.Луцьку площею 839,0 кв.м. (культова будівля), що перебуває на балансі Державного історико-культурного заповідника у м.Луцьку за договорами для потреб монастиря Різдва Христовог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6"/>
          <w:szCs w:val="6"/>
          <w:lang w:val="uk-UA"/>
        </w:rPr>
      </w:pPr>
      <w:r>
        <w:rPr>
          <w:rFonts w:cs="Times New Roman"/>
          <w:b/>
          <w:i/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ирекції державного історико-культурного заповідника в м.Луцьку (Рудецький П.А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з управлінням Волинською єпархією Української православної церкви Київського Патріархату договори відповідно до чинного законодав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утворити комісію з питань передачі зазначеного вище приміщення у м.Луцьку по вул. Кафедральній, 16.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</w:t>
      </w:r>
      <w:r>
        <w:rPr>
          <w:b/>
        </w:rPr>
        <w:t>Г.ПУСТОВІТ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Чубара  778 111</w:t>
      </w:r>
    </w:p>
    <w:p>
      <w:pPr>
        <w:pStyle w:val="TextBody"/>
        <w:rPr/>
      </w:pPr>
      <w:r>
        <w:rPr/>
        <w:t>Остапчук 240 26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0:00Z</dcterms:created>
  <dc:creator>comp</dc:creator>
  <dc:description/>
  <cp:keywords/>
  <dc:language>en-US</dc:language>
  <cp:lastModifiedBy>DIANA</cp:lastModifiedBy>
  <cp:lastPrinted>2014-07-16T15:56:00Z</cp:lastPrinted>
  <dcterms:modified xsi:type="dcterms:W3CDTF">2014-07-17T07:51:00Z</dcterms:modified>
  <cp:revision>17</cp:revision>
  <dc:subject/>
  <dc:title/>
</cp:coreProperties>
</file>