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16.07.2014 № 2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СОБУЦЬКИЙ                           - заступник голови обласної державної  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Тихонович                   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ЗУРИК</w:t>
        <w:tab/>
        <w:tab/>
        <w:tab/>
        <w:t xml:space="preserve">          - начальник обласного управління лісового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  <w:lang w:val="uk-UA"/>
        </w:rPr>
        <w:t>Василь Васильович                  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ДЛОВСЬКА</w:t>
        <w:tab/>
        <w:tab/>
        <w:t>- провідний спеціаліст відділу охорони і захист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Ярославівна                  лісу та мислив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асного управління ліс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та мисливського господарства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Ь</w:t>
        <w:tab/>
        <w:tab/>
        <w:tab/>
        <w:tab/>
        <w:t xml:space="preserve">          - заступник голови обласної ради 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гор Володимирович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УК          </w:t>
        <w:tab/>
        <w:tab/>
        <w:tab/>
        <w:t>- начальник державної екологічній інспек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андр Вікторович              в області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РДІЙЧУК                            - директор науково-дослідного центру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ія Іванівна                           продуктивності агропромислового комплек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КА        </w:t>
        <w:tab/>
        <w:tab/>
        <w:tab/>
        <w:tab/>
        <w:t xml:space="preserve"> - заступник директора департ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лина Ярославівна                   економічного розвитку і торгівлі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ЮК</w:t>
        <w:tab/>
        <w:tab/>
        <w:tab/>
        <w:t>- 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 фітосанітарної інспек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Степанович                    в області – головний державний фітосанітарний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нспектор області (за згодою)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ЛЕНИЧ</w:t>
        <w:tab/>
        <w:tab/>
        <w:tab/>
        <w:t xml:space="preserve">          - перший заступник начальника Ягодинської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  <w:lang w:val="uk-UA"/>
        </w:rPr>
        <w:t>Любов Семенівна                       митниц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</w:t>
        <w:tab/>
        <w:tab/>
        <w:tab/>
        <w:t>- директор департаменту фінансів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Ігор Миколайович                     облдержадміністрації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ЛЬНИКОВИЧ            </w:t>
        <w:tab/>
        <w:t xml:space="preserve">- начальник управління Служби 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Антонович             безпеки Україн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ТРИКАНИН</w:t>
        <w:tab/>
        <w:tab/>
        <w:tab/>
        <w:t xml:space="preserve">- 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Федорівна                  агропромислового розвитк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ЛІЩУК         </w:t>
        <w:tab/>
        <w:tab/>
        <w:tab/>
        <w:t xml:space="preserve">- заступник начальника – начальник міліції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Григорович            громадської безпеки управління Міністе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нутрішніх справ України в області 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ОЩУК</w:t>
        <w:tab/>
        <w:tab/>
        <w:tab/>
        <w:t xml:space="preserve">- заступник начальника управління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кторія Євгеніївна                   екології та природних ресурсі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СОЛОМКО</w:t>
        <w:tab/>
        <w:t xml:space="preserve">- начальник дозвільного центру Луц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Юлія Іванівна                             міськ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ЧИШЕНА                         - завідувач сектору в області Державної інспекції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Петрівна                       України по контролю за цінам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ЧУЙ                                          - в.о. начальника Головного управлі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Володимирович           Міндоходів у Волинській області (за згодою)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КО                                       - начальник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ікторівна                    Держсанепідслужби в області,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ний державний санітарний лікар області 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3600" w:leader="none"/>
          <w:tab w:val="left" w:pos="7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>Д.Дуб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4:00Z</dcterms:created>
  <dc:creator>я</dc:creator>
  <dc:description/>
  <cp:keywords/>
  <dc:language>en-US</dc:language>
  <cp:lastModifiedBy>DIANA</cp:lastModifiedBy>
  <cp:lastPrinted>2014-07-10T08:29:00Z</cp:lastPrinted>
  <dcterms:modified xsi:type="dcterms:W3CDTF">2014-07-17T07:00:00Z</dcterms:modified>
  <cp:revision>37</cp:revision>
  <dc:subject/>
  <dc:title> </dc:title>
</cp:coreProperties>
</file>