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721"/>
        <w:gridCol w:w="846"/>
        <w:gridCol w:w="780"/>
        <w:gridCol w:w="670"/>
        <w:gridCol w:w="1557"/>
        <w:gridCol w:w="603"/>
        <w:gridCol w:w="1620"/>
        <w:gridCol w:w="635"/>
        <w:gridCol w:w="861"/>
        <w:gridCol w:w="878"/>
        <w:gridCol w:w="524"/>
        <w:gridCol w:w="524"/>
        <w:gridCol w:w="636"/>
        <w:gridCol w:w="1162"/>
        <w:gridCol w:w="1260"/>
        <w:gridCol w:w="720"/>
        <w:gridCol w:w="900"/>
      </w:tblGrid>
      <w:tr>
        <w:trPr>
          <w:trHeight w:val="549" w:hRule="atLeast"/>
        </w:trPr>
        <w:tc>
          <w:tcPr>
            <w:tcW w:w="15840" w:type="dxa"/>
            <w:gridSpan w:val="1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"/>
                <w:szCs w:val="2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  <w:lang w:val="uk-UA"/>
              </w:rPr>
              <w:t>Додаток 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  <w:lang w:val="uk-UA"/>
              </w:rPr>
              <w:t>до розпорядження голов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16.07.2014 № 256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ВЕДЕНА ІНФОРМАЦІ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заготівлю, експорт лісових ресурсів та сплату податків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Інфор-мація облас-ного управ-ління лісового та мисли-вського госпо-дарства</w:t>
            </w:r>
          </w:p>
        </w:tc>
        <w:tc>
          <w:tcPr>
            <w:tcW w:w="74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Інформація державної податкової служби в області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Інформація державної екологічної або державної фітосанітарної інспекції в області залежно від того, до якої служби першочергово звернувся суб'єкт господарювання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Інформація державної  екологічної інспекції в област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 xml:space="preserve">Інформація державної фіто-санітарної інспекції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в област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 xml:space="preserve">Інформація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 xml:space="preserve">Ягодинської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митниці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>Установленний ліміт, тонн</w:t>
            </w:r>
          </w:p>
        </w:tc>
        <w:tc>
          <w:tcPr>
            <w:tcW w:w="721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Номер довідки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Дата довідки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іль-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>кість лісових ресурсів, тонн</w:t>
            </w:r>
          </w:p>
        </w:tc>
        <w:tc>
          <w:tcPr>
            <w:tcW w:w="5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Сплата коштів</w:t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Лісові ресурси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Кількість до вивезення,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тонн</w:t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Експорт, тонн</w:t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Внутрішні перевезення, тонн</w:t>
            </w:r>
          </w:p>
        </w:tc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Номер товаро-транспортної накладної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відмітки на товаро-транспортній накладній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Дат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ідмітки на товаро-транспортній накладній та номер фітосанітарного сертифіката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sz w:val="16"/>
                <w:szCs w:val="16"/>
                <w:lang w:val="uk-UA"/>
              </w:rPr>
              <w:t>(у разі видачі) або номер карантинного сертифіката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Дата вивезен-н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6" w:leader="none"/>
              </w:tabs>
              <w:ind w:left="-113" w:right="-113" w:hanging="0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Митна                  вартість,     тис.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-113" w:right="-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гривень</w:t>
            </w:r>
          </w:p>
        </w:tc>
      </w:tr>
      <w:tr>
        <w:trPr>
          <w:trHeight w:val="662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7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Збір за спеціальне використання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одаток з доходів фізичних осіб</w:t>
            </w:r>
          </w:p>
        </w:tc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Усього, тис. гривень</w:t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uk-UA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uk-UA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106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7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тис. гривень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суб’єкт господарювання, який здійснював сплату згідно з представленою довідкою з податково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служб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тис. гривен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суб’єкт господарювання, який здійснював сплату згідно з представленою довідкою з податково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служби</w:t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uk-UA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uk-UA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uk-UA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</w:t>
            </w:r>
          </w:p>
        </w:tc>
      </w:tr>
      <w:tr>
        <w:trPr>
          <w:trHeight w:val="35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397" w:gutter="0" w:header="0" w:top="107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39" w:leader="none"/>
      </w:tabs>
      <w:ind w:firstLine="12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04:00Z</dcterms:created>
  <dc:creator>я</dc:creator>
  <dc:description/>
  <cp:keywords/>
  <dc:language>en-US</dc:language>
  <cp:lastModifiedBy>DIANA</cp:lastModifiedBy>
  <cp:lastPrinted>2014-07-03T15:53:00Z</cp:lastPrinted>
  <dcterms:modified xsi:type="dcterms:W3CDTF">2014-07-17T07:01:00Z</dcterms:modified>
  <cp:revision>40</cp:revision>
  <dc:subject/>
  <dc:title> </dc:title>
</cp:coreProperties>
</file>