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4  липн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14</w:t>
      </w:r>
      <w:r>
        <w:rPr>
          <w:rFonts w:cs="Times New Roman" w:ascii="Times New Roman" w:hAnsi="Times New Roman"/>
          <w:sz w:val="28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253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Про оприбуткування дарунк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постанови Кабінету Міністрів України від 16 листопада 2011 року № 1195 «Про затвердження Порядку передачі дарунків, одержаних як подарунки державі, Автономній Республіці Крим, територіальній громаді, державним або комунальним установам чи організаціям», Закону України «Про бухгалтерський облік та фінансову звітність в Україні», протоколу засідання комісії з питань оцінки вартості, вирішення питання щодо можливості використання, місця зберігання дарунка, одержаного уповноваженою особою як дарунка Волинській обласній державній адміністрації, від 02 липня           2014 року № 1 та з метою відображення дарунків у бухгалтерському обліку: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. Відділу фінансово-господарського забезпечення апарату обласної державної адміністрації (Свінцицькій М.Р.) оприбуткувати дарунки згідно з чинним законодавством (додаток додається).</w:t>
      </w:r>
    </w:p>
    <w:p>
      <w:pPr>
        <w:pStyle w:val="Normal"/>
        <w:shd w:fill="FFFFFF" w:val="clear"/>
        <w:spacing w:lineRule="exact" w:line="326"/>
        <w:ind w:right="34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>2. Контроль за виконанням цього розпорядження покласти на керівника апарату облдержадміністрації Дубняка Д.О.</w:t>
      </w:r>
    </w:p>
    <w:p>
      <w:pPr>
        <w:pStyle w:val="Normal"/>
        <w:shd w:fill="FFFFFF" w:val="clear"/>
        <w:spacing w:lineRule="exact" w:line="326"/>
        <w:ind w:left="708"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Г.ПУСТОВІТ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вінцицька 778 154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/>
        <w:t xml:space="preserve">      </w:t>
      </w:r>
      <w:r>
        <w:rPr/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14.07.2014 № 253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арунків, що підлягають оприбуткуванню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87"/>
        <w:gridCol w:w="1337"/>
        <w:gridCol w:w="1971"/>
        <w:gridCol w:w="19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мен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лькі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Ціна, грив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ума, грив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атуетка Божої Матер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к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рвиц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Д.Дубняк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>
      <w:widowControl/>
      <w:overflowPunct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4:00Z</dcterms:created>
  <dc:creator>SviN</dc:creator>
  <dc:description/>
  <cp:keywords/>
  <dc:language>en-US</dc:language>
  <cp:lastModifiedBy>DIANA</cp:lastModifiedBy>
  <cp:lastPrinted>2014-07-09T16:35:00Z</cp:lastPrinted>
  <dcterms:modified xsi:type="dcterms:W3CDTF">2014-07-14T08:57:00Z</dcterms:modified>
  <cp:revision>22</cp:revision>
  <dc:subject/>
  <dc:title>ВОЛИНСЬКА ОБЛАСНА ДЕРЖАВНА АДМІНІСТРАЦІЯ</dc:title>
</cp:coreProperties>
</file>