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</w:t>
      </w:r>
      <w:r>
        <w:rPr/>
        <w:t>28 січня  2014 року                            м.Луцьк                                                  № 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у новій редак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ложення про управління екології та природних ресурс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Указу Президента України від 17 квітня 2013 року № 221/2013 «Про внесення змін до указів Президента України від 6 квітня 2011 року № 393 та від 13 квітня  2011 року № 452», постанов Кабінету Міністрів України від 04 грудня 2013 року  № 891 «Про внесення змін до деяких постанов Кабінету Міністрів України з питань використання коштів, передбачених Міністерству екології та  природних  ресурсів  у  державному бюджеті», від 07 серпня 2013 року № 748 «Про внесення змін та визнання такими, що втратили чинність, деяких постанов Кабінету Міністрів України», враховуючи зміни, внесені до законодавчих актів, з метою приведення </w:t>
      </w:r>
      <w:r>
        <w:rPr>
          <w:sz w:val="28"/>
          <w:lang w:val="uk-UA"/>
        </w:rPr>
        <w:t>Положення про управління екології та природних ресурсів Волинської обласної державної адміністрації у відповідність до вимог чинного законодав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оложення про управління екології та природних ресурсів Волинської обласної державної адміністрації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чає чинність з моменту державної реєстрації Положення про</w:t>
      </w:r>
      <w:r>
        <w:rPr>
          <w:sz w:val="28"/>
          <w:lang w:val="uk-UA"/>
        </w:rPr>
        <w:t xml:space="preserve"> управління екології та природних ресурсів Волинської обласної державної адміністрації</w:t>
      </w:r>
      <w:r>
        <w:rPr>
          <w:sz w:val="28"/>
          <w:szCs w:val="28"/>
          <w:lang w:val="uk-UA"/>
        </w:rPr>
        <w:t xml:space="preserve"> у новій редакції, розпорядження заступника голови облдержадміністрації від 30 травня 2013 року № 20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В.Карпюка.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bCs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Гетьманчук 281 740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Колонтитул_"/>
    <w:basedOn w:val="Style12"/>
    <w:qFormat/>
    <w:rPr>
      <w:sz w:val="22"/>
      <w:szCs w:val="22"/>
      <w:lang w:bidi="ar-SA"/>
    </w:rPr>
  </w:style>
  <w:style w:type="character" w:styleId="Style14">
    <w:name w:val="Колонтитул"/>
    <w:basedOn w:val="Style13"/>
    <w:qFormat/>
    <w:rPr>
      <w:color w:val="000000"/>
      <w:spacing w:val="0"/>
      <w:w w:val="100"/>
      <w:position w:val="0"/>
      <w:sz w:val="22"/>
      <w:vertAlign w:val="baseli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7:35:00Z</dcterms:created>
  <dc:creator>lawer</dc:creator>
  <dc:description/>
  <cp:keywords/>
  <dc:language>en-US</dc:language>
  <cp:lastModifiedBy>DIANA</cp:lastModifiedBy>
  <cp:lastPrinted>2014-01-21T08:35:00Z</cp:lastPrinted>
  <dcterms:modified xsi:type="dcterms:W3CDTF">2014-01-28T12:53:00Z</dcterms:modified>
  <cp:revision>8</cp:revision>
  <dc:subject/>
  <dc:title>Повноваження ОДА у сфері охорони навколишнього природного середовища</dc:title>
</cp:coreProperties>
</file>