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.07.2014 № 2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ромадської ради при обласній державній 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ЦУХ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Володими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об’єднання організацій роботодавців Волин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БАЙЧ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янтин Євге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 Волинського осередку Всеукраїнської громадської організації «Всеукраїнська асоціація ветеранів-підводників»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БАРСЬКИЙ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ектів Волинської обласної громадської організації «Фонд місцевого розвитк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ЧЕВСЬКА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Волинської обласної громадської молодіжної організації </w:t>
            </w:r>
            <w:r>
              <w:rPr>
                <w:color w:val="000000"/>
                <w:sz w:val="28"/>
                <w:szCs w:val="28"/>
                <w:lang w:val="uk-UA"/>
              </w:rPr>
              <w:t>«Центр становлення та розвитку особистості «Молодіжна нова генерація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ЕЗВЕРБНИЙ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молодіжної громадської організації Асоціація Молодих Реформаторів (АМоР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БЛОХА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І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олинської обласної організації «Національний Альян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еннадій Василь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олинської обласної організації Національної спілки краєзнавців України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 Анатол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олинської обласної громадської організації «Асоціація підтримки та розвитку об’єднань співвласників багатоквартирних будинків та органів самоорганізації населення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БОНДАРЧ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Волинського крайового Братства Святого Апостола Андрія Первозванного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ЗУЛУ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Степ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</w:t>
            </w:r>
            <w:r>
              <w:rPr>
                <w:sz w:val="28"/>
                <w:szCs w:val="28"/>
              </w:rPr>
              <w:t xml:space="preserve"> «Процвітання»</w:t>
            </w:r>
          </w:p>
          <w:p>
            <w:pPr>
              <w:pStyle w:val="Style11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ВРИЩ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організації «Асоціація прав захисту молоді Волині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АЙДУЧИ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директор обласної молодіжної громадської організації «Волинський Інститут Права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ГАЛАС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олинської обласної громадської організації «Громадський рух соціальних ініціатив учасників бойових дій, ветеранів військової служби та працівників правоохоронних органі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АНЕЙЧУ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 Максим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олинськ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юзу україн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ПАНЮ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нна Григо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го Фонду активної реабілітації неповносправних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ЕГЕ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о І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громадської організації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й сектор Волині»</w:t>
            </w:r>
          </w:p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РОШКО </w:t>
            </w:r>
          </w:p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ндрій Зіновійович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го відділення громадського об’єднання «Об’єднання ветеранів розвідки Україн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ЦАЛ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 Пав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го обласного громадського об’єднання «Асоціація регіонального розвитк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равління Волинського обласного відділення Дитячого фонду України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НЧИ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егіонального відділення Українського союзу промисловців і підприємців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ИЛ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Олекс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у Волинській області «Форум українських журналісті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ДЖУЛА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Волинської обласної організації роботодавців автомобільної галузі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ЛЬ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Ю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Волинської обласної асоціації захисту прав малого та середнього бізнесу «Бізнес-Волинь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олинського обласного благодійного фонду «Шанс»</w:t>
            </w:r>
          </w:p>
          <w:p>
            <w:pPr>
              <w:pStyle w:val="Style11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ДУТКО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територіального відділення Всеукраїнської громадської організації «Асоціація платників податків України» у Волинській області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ВПА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ія Серг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Волинської обласної громадської організації «Фундація розвитку грома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правління Волинської обласної громадської організації «Агенція розвитку волинського села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ОВЕНКО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теп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громадської організації приватних роботодавців торгівлі і комерційної сфери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Євге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громадської організації «Центр економічних та соціальних досліджень Волині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1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РЕНЬ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ій Костянти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асоці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інженерів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КОРЕЦЬКИЙ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Тимоф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 Волинської обласної організації інвалідів війни, збройних сил та учасників бойових ді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УЗНЄЦОВ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’ячеслав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це-президент </w:t>
            </w:r>
            <w:r>
              <w:rPr>
                <w:sz w:val="28"/>
                <w:szCs w:val="28"/>
                <w:lang w:val="uk-UA"/>
              </w:rPr>
              <w:t>Волинської обласної громадської організації «Інститут Європейської Інтеграції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ХТЕЙ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стислав Адам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олинського обласного добровільного товариства «Спілка Чорнобил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ЦЬ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це-президент федерації боксу Волинської області</w:t>
            </w:r>
          </w:p>
          <w:p>
            <w:pPr>
              <w:pStyle w:val="Style11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КУЧЕРЕПА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крайової організації Всеукраїнського товариства «Просвіта» імені Тараса Шевч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ВРИНЮ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обласної громадської молодіжної організації «Волинський Інститут Підтримки та розвитку Громадських Ініціатив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ЛАПКОВСЬКИЙ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Ю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олинська округа «Пласту – національної скаутської організації України»</w:t>
            </w:r>
          </w:p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ЛЕВ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 газети «Аверс-прес» «Волинська незалежна медіа-профспіл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ВАНДОВ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громадської організації «Комітет громадського контролю за дотриманням законності та боротьби з корупцією»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ЛЕВЧЕНКО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н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авління Волинської обласної молодіжної громадської організації «Оре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ЕСИ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го обласного відділення Всеукраїнського об’єднання ветеранів</w:t>
            </w:r>
          </w:p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ЛІЩ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Анд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Волинської обласної організації «Всеукраїнське громадське об’єднання захисту конституційних прав і свобод України «Правозахис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ГВІЩИ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Вікт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авління Волинського відділення комітету виборців України</w:t>
            </w:r>
          </w:p>
          <w:p>
            <w:pPr>
              <w:pStyle w:val="Style11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szCs w:val="28"/>
              </w:rPr>
              <w:t xml:space="preserve">МЕЛЬНИ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ксанд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ї обласної громадської організації «Даун-синдром»</w:t>
            </w:r>
          </w:p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ХОД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Анд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Луцької міської громадської організації «</w:t>
            </w:r>
            <w:r>
              <w:rPr>
                <w:sz w:val="28"/>
                <w:szCs w:val="28"/>
                <w:lang w:val="uk-UA"/>
              </w:rPr>
              <w:t>Центр Політичного Аналізу та Виборчого Консалтингу»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ОЛЯНСЬКА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Георг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організації Всеукраїнської громадської організації «Ді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ЩЕПКОВ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організації інвалідів «Союз організацій інвалідів Україн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АВЛ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Гри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ї обласної організації Української спілки ветеранів Афганістану</w:t>
            </w:r>
          </w:p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СЮ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авління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громадської організації «Сумлінн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МАНЧУ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олинської обласної громадської організації </w:t>
            </w:r>
            <w:r>
              <w:rPr>
                <w:color w:val="000000"/>
                <w:sz w:val="28"/>
                <w:szCs w:val="28"/>
                <w:lang w:val="uk-UA"/>
              </w:rPr>
              <w:t>«Волинська асоціація перевізників таксі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РОМАНЮ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Вячеслав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рганізації роботодавців машинобудівного комплексу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ЧА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инської обласної організації Національної спілки журналістів України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САВЧ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Волинська асоціація вчених та інноваторі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СИРОТА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організації «Профспілка працівників інноваційних і малих підприємств Україн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СОРОЧ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’яна Юр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Правозахисна фундація «МАВІК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ЛЬМАХ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авління Волинської обласної громадської організації «Волинський прес-клуб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АЧ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Васи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Природно-духовний центр «Свіч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ар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Луцької міської спілки громадських організацій «Молодіжна</w:t>
            </w:r>
            <w:r>
              <w:rPr>
                <w:sz w:val="28"/>
                <w:szCs w:val="28"/>
              </w:rPr>
              <w:t xml:space="preserve"> платформа»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ТОМЧ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відділу кадрів Волинського обласного громадського формування з охорони громадського порядку «Самооборона Волині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ЕДОРУК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Волинського обласного товариства політв’язнів і репресованих</w:t>
            </w:r>
          </w:p>
          <w:p>
            <w:pPr>
              <w:pStyle w:val="Style11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ЦІСАРУ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 Вікт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керівник Волинського осередку Всеукраїнської громадської організації «Асоціація українських моніторів дотримання прав людини в діяльності правоохоронних органів»</w:t>
            </w:r>
          </w:p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ЮХ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кола Федор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громадської організації «Асоціація підприємців в галузі медицини та фармації Волині»</w:t>
            </w:r>
          </w:p>
          <w:p>
            <w:pPr>
              <w:pStyle w:val="Style11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АЙКО </w:t>
            </w:r>
          </w:p>
          <w:p>
            <w:pPr>
              <w:pStyle w:val="Style1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іслав Пав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Всеукраїнської громадської організації «Аптечна професійна асоціація України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ШЕЛЕП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 Ром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ий координатор Всеукраїнської громадської організації «Громадянська мережа «ОПОРА»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тлана Анатол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Товариство чехів «Матіце Волинсь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ЮЩУК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Ів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олинської обласної громадської організації «Автомайдан Украї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ЯРОШ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сана Богдані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обласної громадської організації «Гендерний цент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14:00Z</dcterms:created>
  <dc:creator>1</dc:creator>
  <dc:description/>
  <cp:keywords/>
  <dc:language>en-US</dc:language>
  <cp:lastModifiedBy>DIANA</cp:lastModifiedBy>
  <cp:lastPrinted>2014-07-11T09:04:00Z</cp:lastPrinted>
  <dcterms:modified xsi:type="dcterms:W3CDTF">2014-07-14T08:53:00Z</dcterms:modified>
  <cp:revision>9</cp:revision>
  <dc:subject/>
  <dc:title>dok</dc:title>
</cp:coreProperties>
</file>