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  <w:lang w:val="uk-UA"/>
        </w:rPr>
      </w:pPr>
      <w:r>
        <w:rPr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 липня 2014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№ </w:t>
            </w:r>
            <w:r>
              <w:rPr>
                <w:sz w:val="28"/>
                <w:szCs w:val="28"/>
                <w:lang w:val="uk-UA"/>
              </w:rPr>
              <w:t>245</w:t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 облдержадміністрації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20 липня 2009 року № 219 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ей 2, 6, 41 Закону України «Про місцеві державні адміністрації», Положення про департамент інфраструктури та туризму облдержадміністрації, затвердженого розпорядженням голови обласної державної адміністрації від 23 грудня 2013 року № 552, та враховуючи зміни в структурі облдержадміністрації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У  пункті 1 розпорядження голови облдержадміністрації від 20 липня 2009 року № 219 «Про організацію проведення конкурсів на перевезення пасажирів на автобусних маршрутах загального користування області»            (зі змінами),   слово «управління»  замінити  словом «департамент»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18"/>
          <w:szCs w:val="18"/>
          <w:lang w:val="uk-UA"/>
        </w:rPr>
        <w:tab/>
      </w:r>
      <w:r>
        <w:rPr>
          <w:sz w:val="28"/>
          <w:szCs w:val="28"/>
          <w:lang w:val="uk-UA"/>
        </w:rPr>
        <w:t>2. Визнати таким, що втратило чинність, розпорядження голови  облдержадміністрації від 29 квітня 2013 року № 173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Г.ПУСТОВІТ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рка 778 1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7:58:00Z</dcterms:created>
  <dc:creator>DIANA</dc:creator>
  <dc:description/>
  <cp:keywords/>
  <dc:language>en-US</dc:language>
  <cp:lastModifiedBy>DIANA</cp:lastModifiedBy>
  <dcterms:modified xsi:type="dcterms:W3CDTF">2014-07-10T07:58:00Z</dcterms:modified>
  <cp:revision>2</cp:revision>
  <dc:subject/>
  <dc:title/>
</cp:coreProperties>
</file>