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лип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24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новий склад 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, та враховуючи зміни в структурі обл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новий склад конкурсного комітету – постійно діючого органу для розгляду конкурсних пропозицій та визначення переможця конкурсу з перевезення  пасажирів автомобільним транспортом на приміських та міжміських автобусних маршрутах загального користування, які не виходять за межі території  області (внутрішньообласні маршрути), що додається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У пункті 2 розпорядження голови облдержадміністрації від 25 серпня  2010 року № 294 «Про персональний склад конкурсного комітету – постійно діючого органу для розгляду конкурсних пропозицій та визначення переможця конкурсу з перевезення 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, слово «управлінню» замінити словом «</w:t>
      </w:r>
      <w:r>
        <w:rPr>
          <w:sz w:val="28"/>
          <w:szCs w:val="28"/>
        </w:rPr>
        <w:t>департаменту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Визнати таким, що втратило чинність, розпорядження голови облдержадміністрації від 29 квітня 2013 року № 174.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07.07.2014 № 244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– постійно діючого органу для розгляд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МИРКА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ступник голови комітет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 управління Укртрансінспекції у Волинській області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заступник начальника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доходів і зборів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</w:rPr>
              <w:t xml:space="preserve">фізичних осіб головного управління </w:t>
            </w:r>
            <w:r>
              <w:rPr>
                <w:sz w:val="28"/>
                <w:lang w:val="uk-UA"/>
              </w:rPr>
              <w:t>Міністерства доходів і зборів у Волинській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БАЙ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стянтин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lang w:eastAsia="uk-UA"/>
              </w:rPr>
            </w:pPr>
            <w:r>
              <w:rPr>
                <w:sz w:val="28"/>
              </w:rPr>
              <w:t xml:space="preserve">голова обласної </w:t>
            </w:r>
            <w:r>
              <w:rPr>
                <w:sz w:val="28"/>
                <w:lang w:val="uk-UA"/>
              </w:rPr>
              <w:t xml:space="preserve">асоціації вантажних автомобільних перевізників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ЖЕН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правління обласної організації «Союз споживачів України</w:t>
            </w:r>
            <w:r>
              <w:rPr>
                <w:sz w:val="28"/>
              </w:rPr>
              <w:t>»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TextBody"/>
              <w:spacing w:before="0" w:after="120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ериторіального відділення Всеукраїнської громадської організації «Асоціація платників податків України»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>
          <w:trHeight w:val="90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en-US" w:eastAsia="uk-UA"/>
              </w:rPr>
            </w:pPr>
            <w:r>
              <w:rPr>
                <w:sz w:val="28"/>
                <w:lang w:val="uk-UA" w:eastAsia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Федерації профспілок в області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профспілки працівників автомобільного транспорту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 шляхового господарства (за згодою)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Я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руючий справами</w:t>
            </w:r>
            <w:r>
              <w:rPr>
                <w:sz w:val="28"/>
              </w:rPr>
              <w:t xml:space="preserve"> – начальник </w:t>
            </w:r>
            <w:r>
              <w:rPr>
                <w:sz w:val="28"/>
                <w:lang w:val="uk-UA"/>
              </w:rPr>
              <w:t>відділу з питань організації забезпечення діяльності обласної ради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Всеукраїнської спілки автомобілістів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</w:t>
            </w:r>
            <w:r>
              <w:rPr>
                <w:sz w:val="28"/>
                <w:lang w:val="en-US"/>
              </w:rPr>
              <w:t>НИЛЮ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уючий обов’язки </w:t>
            </w: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а управління державної автомобільної інспекції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лександр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ХАЦЬКИЙ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виконавчий директор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організацій роботодавц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ab/>
        <w:tab/>
        <w:tab/>
        <w:t xml:space="preserve">    </w:t>
        <w:tab/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              </w:t>
      </w:r>
    </w:p>
    <w:p>
      <w:pPr>
        <w:pStyle w:val="TextBody"/>
        <w:spacing w:before="0" w:after="120"/>
        <w:textAlignment w:val="auto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en-US"/>
        </w:rPr>
        <w:tab/>
        <w:tab/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50:00Z</dcterms:created>
  <dc:creator>dsm</dc:creator>
  <dc:description/>
  <cp:keywords/>
  <dc:language>en-US</dc:language>
  <cp:lastModifiedBy>DIANA</cp:lastModifiedBy>
  <cp:lastPrinted>2014-07-04T09:01:00Z</cp:lastPrinted>
  <dcterms:modified xsi:type="dcterms:W3CDTF">2014-07-08T08:30:00Z</dcterms:modified>
  <cp:revision>2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