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07 липня 2014 року                           м.Луцьк                                                   №</w:t>
      </w:r>
      <w:r>
        <w:rPr>
          <w:sz w:val="28"/>
          <w:lang w:val="ru-RU"/>
        </w:rPr>
        <w:t xml:space="preserve"> 242</w:t>
        <w:tab/>
        <w:t xml:space="preserve"> 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ї ділянки в натурі (на місцевості)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93, 107, 120, 122 – 123 Земельного кодексу України, статей 13, 55 Закону України «Про землеустрій», статей 5, 24 Закону України «Про Державний земельний кадастр», розглянувши клопотання товариства з обмеженою відповідальністю «Юг Картон»: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зволити товариству з обмеженою відповідальністю «Юг</w:t>
      </w:r>
      <w:r>
        <w:rPr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артон» розробити технічну документацію із землеустрою щодо встановлення (відновлення) меж земельної ділянки (кадастровий номер 0725080500:05:000:0226) площею 0,0829 га в натурі (на місцевості) для оформлення права оренди на земельну ділянку рекреаційного призначення терміном на 5 років для обслуговування об’єктів нерухомості (бази відпочинку), розташованої за межами населених пунктів Буцинської сільської ради Старовижівського району.</w:t>
      </w:r>
    </w:p>
    <w:p>
      <w:pPr>
        <w:pStyle w:val="Style12"/>
        <w:tabs>
          <w:tab w:val="clear" w:pos="708"/>
          <w:tab w:val="left" w:pos="7667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кументацію із землеустрою розробити з урахуванням вимог державних стандартів, норм і правил у сфері землеустрою та подати на затвердження обласній державній адміністрації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розпорядження покласти на заступника голови обласної державної адміністрації М.Собуцького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</w:t>
      </w:r>
      <w:r>
        <w:rPr>
          <w:b/>
          <w:sz w:val="28"/>
          <w:szCs w:val="28"/>
        </w:rPr>
        <w:t>Г.ПУСТОВ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силенко 248 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4:34:00Z</dcterms:created>
  <dc:creator>Denis_VS</dc:creator>
  <dc:description/>
  <cp:keywords/>
  <dc:language>en-US</dc:language>
  <cp:lastModifiedBy>DIANA</cp:lastModifiedBy>
  <cp:lastPrinted>2014-07-01T09:24:00Z</cp:lastPrinted>
  <dcterms:modified xsi:type="dcterms:W3CDTF">2014-07-08T08:23:00Z</dcterms:modified>
  <cp:revision>8</cp:revision>
  <dc:subject/>
  <dc:title>від</dc:title>
</cp:coreProperties>
</file>