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07 липня 2014 року                           м.Луцьк                                                   №</w:t>
      </w:r>
      <w:r>
        <w:rPr>
          <w:sz w:val="28"/>
          <w:lang w:val="ru-RU"/>
        </w:rPr>
        <w:t xml:space="preserve"> 241</w:t>
        <w:tab/>
        <w:t xml:space="preserve"> 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ипинення дії договору оренди землі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122 Земельного кодексу України, статті 31 Закону України «Про оренду землі», клопота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иватного підприємства «Маневичіліс»: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пинити дію договору оренди землі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д 26 жовтня 2012 року (державна реєстрація від 26 жовтня 2012 року за № 072360004000214), укладеного між Маневицькою районною державною адміністрацією та приватним підприємством «Маневичіліс», у звязку з набуттям іншими особами права власності на будівлі, що знаходяться на орендованій приватним підприємством «Маневичіліс»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земельній ділянці площею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,2569 га (кадастровий номер 0723686200:02:002:0</w:t>
      </w:r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 w:eastAsia="en-US"/>
        </w:rPr>
        <w:t>115), розташованій за межами населених пунктів Серхівської сільської ради Маневиц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2"/>
        <w:tabs>
          <w:tab w:val="clear" w:pos="708"/>
          <w:tab w:val="left" w:pos="7667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ручити Маневицькій районній державній адміністрації (Л.Кирда) в установленому порядку:</w:t>
      </w:r>
    </w:p>
    <w:p>
      <w:pPr>
        <w:pStyle w:val="Style12"/>
        <w:tabs>
          <w:tab w:val="clear" w:pos="708"/>
          <w:tab w:val="left" w:pos="7667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укласти угоду про припинення дії договору оренди землі зазначеного в пункті 1 цього розпорядження;</w:t>
      </w:r>
    </w:p>
    <w:p>
      <w:pPr>
        <w:pStyle w:val="Style12"/>
        <w:tabs>
          <w:tab w:val="clear" w:pos="708"/>
          <w:tab w:val="left" w:pos="7667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забезпечити повернення земельної ділянки відповідно до умов договору оренд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розпорядження покласти на заступника голови обласної державної адміністрації М.Собуцького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</w:t>
      </w:r>
      <w:r>
        <w:rPr>
          <w:b/>
          <w:sz w:val="28"/>
          <w:szCs w:val="28"/>
        </w:rPr>
        <w:t>Г.ПУСТО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силенко 248 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6:46:00Z</dcterms:created>
  <dc:creator>Denis_VS</dc:creator>
  <dc:description/>
  <cp:keywords/>
  <dc:language>en-US</dc:language>
  <cp:lastModifiedBy>DIANA</cp:lastModifiedBy>
  <cp:lastPrinted>2013-12-17T08:11:00Z</cp:lastPrinted>
  <dcterms:modified xsi:type="dcterms:W3CDTF">2014-07-08T08:20:00Z</dcterms:modified>
  <cp:revision>17</cp:revision>
  <dc:subject/>
  <dc:title>від</dc:title>
</cp:coreProperties>
</file>