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708"/>
          <w:tab w:val="left" w:pos="627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СХВАЛЕНО </w:t>
      </w:r>
    </w:p>
    <w:p>
      <w:pPr>
        <w:pStyle w:val="HTML"/>
        <w:tabs>
          <w:tab w:val="clear" w:pos="708"/>
          <w:tab w:val="left" w:pos="63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Розпорядження голови</w:t>
      </w:r>
    </w:p>
    <w:p>
      <w:pPr>
        <w:pStyle w:val="HTML"/>
        <w:tabs>
          <w:tab w:val="clear" w:pos="708"/>
          <w:tab w:val="left" w:pos="63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обласної державної адміністрації</w:t>
      </w:r>
    </w:p>
    <w:p>
      <w:pPr>
        <w:pStyle w:val="HTML"/>
        <w:tabs>
          <w:tab w:val="clear" w:pos="708"/>
          <w:tab w:val="left" w:pos="63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28.01.2014 № 24</w:t>
      </w:r>
    </w:p>
    <w:p>
      <w:pPr>
        <w:pStyle w:val="HTM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12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ОБЛАСНА  ПРОГРАМ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місцевих стимулів» для працівників галузі охорони здоров’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 на 2014 – 2017 рок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>Проект</w:t>
      </w:r>
    </w:p>
    <w:p>
      <w:pPr>
        <w:pStyle w:val="HTM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. Паспорт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(загальна характеристика Регіональної програми)</w:t>
      </w:r>
    </w:p>
    <w:p>
      <w:pPr>
        <w:pStyle w:val="HTM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39"/>
        <w:gridCol w:w="4820"/>
      </w:tblGrid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а державна адміністрація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ункт 26.6  пункту 2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іонального плану дій на 2013 рік щодо впровадження Програм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ономічних реформ на 2010 –      2014 роки «Заможне суспільство, конкурентоспроможна економіка, ефективна держава», затвердженого Указом Президента України від 12 березня 2013 року № 128,              та регіональний план дій на 2013 рік з упровадження Програми економічних реформ на 2010 – 2014 роки «Заможне суспільство, конкурентоспроможна економіка, ефективна держава»,     затверджений розпорядженням       голови облдержадміністрації                    від 07 березня 2013 року № 97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         обласної державної 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і державні адміністрації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повідальний виконавець   Прогр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         обласної державної 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і державні адміністрації,      виконкоми міських (міст обласного значення ) рад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– 2017 роки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місцевих бюджетів,     які беруть участь у виконанні Програми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ий бюджет, районні бюджети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   ресурсів, необхідних для         реалізації Програми, – усь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</w:t>
            </w:r>
            <w:r>
              <w:rPr>
                <w:spacing w:val="-6"/>
                <w:sz w:val="28"/>
                <w:szCs w:val="28"/>
              </w:rPr>
              <w:t>тому числі:</w:t>
            </w:r>
          </w:p>
          <w:p>
            <w:pPr>
              <w:pStyle w:val="Normal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85,8 тис. гривень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обласного бюдже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0,0 тис. гривень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штів</w:t>
            </w:r>
            <w:r>
              <w:rPr>
                <w:color w:val="000000"/>
                <w:sz w:val="28"/>
                <w:szCs w:val="28"/>
              </w:rPr>
              <w:t xml:space="preserve"> районних та міських   </w:t>
            </w:r>
            <w:r>
              <w:rPr>
                <w:sz w:val="28"/>
                <w:szCs w:val="28"/>
              </w:rPr>
              <w:t>бюджет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5,8 тис. гривень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1"/>
        <w:shd w:fill="auto" w:val="clear"/>
        <w:spacing w:lineRule="auto" w:line="240"/>
        <w:jc w:val="center"/>
        <w:rPr/>
      </w:pPr>
      <w:r>
        <w:rPr>
          <w:rStyle w:val="Bodytext1"/>
          <w:sz w:val="28"/>
          <w:szCs w:val="28"/>
          <w:lang w:eastAsia="uk-UA"/>
        </w:rPr>
        <w:t>ІІ. Загальні положення</w:t>
      </w:r>
    </w:p>
    <w:p>
      <w:pPr>
        <w:pStyle w:val="HTML"/>
        <w:jc w:val="center"/>
        <w:rPr>
          <w:rStyle w:val="Bodytext1"/>
          <w:rFonts w:ascii="Times New Roman" w:hAnsi="Times New Roman" w:cs="Times New Roman"/>
          <w:sz w:val="16"/>
          <w:szCs w:val="16"/>
          <w:lang w:eastAsia="uk-UA"/>
        </w:rPr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eastAsia="ar-SA"/>
        </w:rPr>
        <w:t xml:space="preserve">Обласна програма «місцевих стимулів» для працівників галузі охорони здоров’я Волинської області на 2014 – 2017 роки (далі – Програма) розроблена на виконання підпункту 26.6 пункту 26 </w:t>
      </w:r>
      <w:r>
        <w:rPr>
          <w:bCs/>
          <w:sz w:val="28"/>
          <w:szCs w:val="28"/>
          <w:shd w:fill="FFFFFF" w:val="clear"/>
          <w:lang w:eastAsia="ar-SA"/>
        </w:rPr>
        <w:t xml:space="preserve">Національного плану дій на 2013 рік щодо впровадження Програми економічних реформ на 2010 – 2014 роки «Заможне суспільство, конкурентоспроможна економіка, ефективна держава», затвердженого </w:t>
      </w:r>
      <w:r>
        <w:rPr>
          <w:sz w:val="28"/>
          <w:szCs w:val="28"/>
          <w:lang w:eastAsia="ar-SA"/>
        </w:rPr>
        <w:t>Указом Президента України від 12 березня 2013 року                  № 128/2013, та регіонального плану дій на 2013 рік з упровадження Програми економічних реформ  на 2010 – 2014 роки «Заможне суспільство, конкурентоспроможна економіка, ефективна держава», затвердженого розпорядженням голови обласної державної адміністрації від 07 березня                      2013 року № 9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ред основних факторів, що впливають на рівень доступності та якості медичної допомоги, важлива роль належить медичним кадрам. </w:t>
      </w:r>
      <w:r>
        <w:rPr>
          <w:rFonts w:cs="Franklin Gothic Book"/>
          <w:iCs/>
          <w:sz w:val="28"/>
          <w:shd w:fill="FFFFFF" w:val="clear"/>
        </w:rPr>
        <w:t>Успішність  процесу збереження, зміцнення та відновлення здоров'я населення, що           забезпечується в лікувально-профілактичних закладах, прямо залежить від    достатності й кваліфікованості кадрів, раціональності їх структури з точки зору спеціалізації та розподілу за лікувальними закладами й територіями (міські та сільські населені пункти тощ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тимізація кадрового потенціалу є однією з актуальних проблем        розвитку сфери охорони здоров'я як на рівні держави, так і на рівні області. До основних невирішених проблем кадрової політики належать: дефіцит лікарів окремого фаху, зокрема лікарів первинного рівня, особливо у сільських         закладах охорони здоров'я; кадрова диспропорція, яка проявляється у надмірній спеціалізації лікарів і недостатній частці серед них лікарів первинної ланки (26% в області проти 50% у Європі); дисбаланс у їх розподілі, міграція           фахівців; зниження престижу лікарської професії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Укомплектованість лікарями в області останніми роками становить              82,9 – 83,9 відсотка. Показник забезпеченості лікарями на 10 тис. населення  залишається практично незмінним: 37,63 у 2011 році та 37,45 у 2012 році (по Україні – 43,53 на 10 тис. населення)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Укомплектованість штатних посад лікарів центральних районних лікарень становила 82 відсотки у 2011 році, 83 – у  2012 році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Нерівномірним є розподілення кадрів за рівнями надання медичної допомоги. Найбільші кадрові проблеми мають місце на первинному рівні системи охорони здоров'я, саме там, де обов’язково повинна забезпечуватись доступність і якість медичної допомоги. Чисельність лікарів цієї ланки у 1,5 разу ниж</w:t>
        <w:softHyphen/>
        <w:t>ча за аналогічний показник у країнах ЄС (Ук</w:t>
        <w:softHyphen/>
        <w:t>раїна – 6,3 лікаря на   10 тис. населення, ЄС – 9,4 на 10 тис. населення). По області потреба у лікарях загальної практики – сімейних лікарях на період до 2020 року становить 776 осіб, тоді як нині працює 262 лікарі (33,8%).</w:t>
      </w:r>
      <w:r>
        <w:rPr/>
        <w:t xml:space="preserve"> </w:t>
      </w:r>
      <w:r>
        <w:rPr>
          <w:sz w:val="28"/>
          <w:szCs w:val="28"/>
          <w:lang w:eastAsia="ar-SA"/>
        </w:rPr>
        <w:t>Укомплектованість штатних посад лікарів сільських лікарських амбулаторій становить 65,2 відсотка, збільшується також кількість лікарів пенсійного вік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Актуальність Програми пояснюється необхідністю створення сприятливих умов для здійснення реформування системи охорони здоров’я в області відповідно до завдань, визначених чинним законодавством. Оскільки ефективність процесу модернізації та функціонування медичної галузі області прямо залежить від професійності працівників, зайнятих у галузі, їх ставлення до виконання обов’язків, готовності до успішної реалізації поставлених перед ними завдань та прагнення підвищення власного професійного рівня, то виникла потреба у мотивації праці персоналу закладів системи охорони здоров’я й запровадженні системи стимулюючих заходів.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ІІІ. Мета Програми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тою Програми є запровадження системи стимулюючих заходів для забезпечення ефективної діяльності працівників медичної галузі у процесах надання доступної та якісної медичної допомоги мешканцям області та реформування системи охорони здоров’я, а також для подолання проблеми неукомплектованості медичними кадрами у закладах охорони здоров’я області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Обґрунтування шляхів і способів розв’язання проблем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сяги та джерела фінансування, строки виконання Програм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Проблема  медичних кадрів та відсутності належної мотивації праці медичних працівників має загальнодержавні масштаби, тому потребує розв’язання шляхом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 прийняття відповідних законодавчих та нормативних актів, які підвищили б престижність праці медичних працівників загалом, сприяли б залученню медичних кадрів до роботи в сільській місцевості, створювали б умови для ефективного виконання медичним персоналом покладених на нього завда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ідвищення рівня підготовки та перепідготовки лікарів, середнього     медичного персона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безпечення комфортних умови праці медичних працівник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творення умови для підвищення соціальних гарантій медичних        працівник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ізація Програми сприятиме </w:t>
      </w:r>
      <w:r>
        <w:rPr>
          <w:sz w:val="28"/>
          <w:szCs w:val="28"/>
          <w:lang w:eastAsia="ar-SA"/>
        </w:rPr>
        <w:t>ефективній діяльності працівників        медичної галузі у процесах надання доступної та якісної медичної допомоги, подоланню проблеми неукомплектованості медичними кадрами закладів      охорони здоров’я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жерелами фінансування заходів Програми є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pacing w:val="-4"/>
          <w:sz w:val="28"/>
          <w:szCs w:val="28"/>
          <w:lang w:eastAsia="ar-SA"/>
        </w:rPr>
      </w:pPr>
      <w:r>
        <w:rPr>
          <w:spacing w:val="-4"/>
          <w:sz w:val="28"/>
          <w:szCs w:val="28"/>
          <w:lang w:eastAsia="ar-SA"/>
        </w:rPr>
        <w:tab/>
        <w:t>- </w:t>
      </w:r>
      <w:r>
        <w:rPr>
          <w:sz w:val="28"/>
          <w:szCs w:val="28"/>
        </w:rPr>
        <w:t>кошти</w:t>
      </w:r>
      <w:r>
        <w:rPr>
          <w:spacing w:val="-4"/>
          <w:sz w:val="28"/>
          <w:szCs w:val="28"/>
          <w:lang w:eastAsia="ar-SA"/>
        </w:rPr>
        <w:t xml:space="preserve"> обласного бюджету,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pacing w:val="-4"/>
          <w:sz w:val="28"/>
          <w:szCs w:val="28"/>
          <w:lang w:eastAsia="ar-SA"/>
        </w:rPr>
      </w:pPr>
      <w:r>
        <w:rPr>
          <w:spacing w:val="-4"/>
          <w:sz w:val="28"/>
          <w:szCs w:val="28"/>
          <w:lang w:eastAsia="ar-SA"/>
        </w:rPr>
        <w:tab/>
        <w:t>- </w:t>
      </w:r>
      <w:r>
        <w:rPr>
          <w:sz w:val="28"/>
          <w:szCs w:val="28"/>
        </w:rPr>
        <w:t>кошти</w:t>
      </w:r>
      <w:r>
        <w:rPr>
          <w:spacing w:val="-4"/>
          <w:sz w:val="28"/>
          <w:szCs w:val="28"/>
          <w:lang w:eastAsia="ar-SA"/>
        </w:rPr>
        <w:t xml:space="preserve"> міських та районних бюджетів,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pacing w:val="-4"/>
          <w:sz w:val="28"/>
          <w:szCs w:val="28"/>
          <w:lang w:eastAsia="ar-SA"/>
        </w:rPr>
        <w:tab/>
        <w:t>- інші джерела, не заборонені чинним законодавством України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ab/>
        <w:t>Обсяг фінансування Програми з місцевого бюджету визначається щороку, виходячи з конкретних завдань Програми та реальних можливостей бюджету.</w:t>
      </w:r>
    </w:p>
    <w:p>
      <w:pPr>
        <w:pStyle w:val="Normal"/>
        <w:tabs>
          <w:tab w:val="clear" w:pos="708"/>
          <w:tab w:val="left" w:pos="2828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е забезпечення Програми (прогнозні обсяги за джерелами           фінансування) наведено у додатку 1. </w:t>
      </w:r>
    </w:p>
    <w:p>
      <w:pPr>
        <w:pStyle w:val="Normal"/>
        <w:tabs>
          <w:tab w:val="clear" w:pos="708"/>
          <w:tab w:val="left" w:pos="2828" w:leader="none"/>
        </w:tabs>
        <w:ind w:firstLine="770"/>
        <w:jc w:val="both"/>
        <w:rPr/>
      </w:pPr>
      <w:r>
        <w:rPr>
          <w:sz w:val="28"/>
          <w:szCs w:val="28"/>
        </w:rPr>
        <w:t>Термін реалізації Програми – 2014 – 2017 роки.</w:t>
      </w:r>
    </w:p>
    <w:p>
      <w:pPr>
        <w:pStyle w:val="Normal"/>
        <w:tabs>
          <w:tab w:val="clear" w:pos="708"/>
          <w:tab w:val="left" w:pos="282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Напрями діяльност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и Програми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ями діяльно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ходи Програми  наведено у додатку 2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іоритетними завданнями Програми є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60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1. Організація заходів, спрямованих на соціальний захист медичних     працівників (забезпечення житлом, земельними ділянками тощо)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60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2. Здійснення комплексу організаційних та інформаційних заходів щодо формування у молодих медичних спеціалістів мотивації до роботи у галузі    охорони здоров’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60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3. Створення належних умов праці медичних праців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4. Підготовка і перепідготовка медичних працівників, постійне  підвищення їх професійного рівня.</w:t>
      </w:r>
    </w:p>
    <w:p>
      <w:pPr>
        <w:pStyle w:val="Normal"/>
        <w:jc w:val="center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. </w:t>
      </w:r>
      <w:r>
        <w:rPr>
          <w:bCs/>
          <w:sz w:val="28"/>
          <w:szCs w:val="28"/>
        </w:rPr>
        <w:t>Очікувані результати, ефективність Програми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ішне виконання Програми дасть можливість:</w:t>
      </w:r>
    </w:p>
    <w:p>
      <w:pPr>
        <w:pStyle w:val="HTML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 підвищити показник укомплектованості лікарями закладів охорони    здоров’я, що надають первинну медичну допомогу, особливо у сільській        місцевості, щороку на 6 відсотків;</w:t>
      </w:r>
    </w:p>
    <w:p>
      <w:pPr>
        <w:pStyle w:val="HTML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ar-SA"/>
        </w:rPr>
        <w:t>поліпшити соціально-побутові умов медичних працівників;</w:t>
      </w:r>
    </w:p>
    <w:p>
      <w:pPr>
        <w:pStyle w:val="Normal"/>
        <w:suppressAutoHyphens w:val="true"/>
        <w:ind w:firstLine="6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 збільшити відсоток охоплення усього населення області спостереженням сімейними лікарями до 75, у сільській місцевості – до 70 відсотків; </w:t>
      </w:r>
    </w:p>
    <w:p>
      <w:pPr>
        <w:pStyle w:val="HTML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ar-SA"/>
        </w:rPr>
        <w:t>підвищити кваліфікацію та  професійний рівень медичних працівників;</w:t>
      </w:r>
    </w:p>
    <w:p>
      <w:pPr>
        <w:pStyle w:val="HTML"/>
        <w:ind w:firstLine="6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підвищити ефективність роботи медичних працівників, що забезпечить населення області доступною і якісною медичною допомогою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І. Координація та контроль за ходом виконання Програми</w:t>
      </w:r>
    </w:p>
    <w:p>
      <w:pPr>
        <w:pStyle w:val="HTM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ію виконання Програми здійснює управління охорони здоров’я обласної державної адміністрації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ільовим та ефективним використанням коштів субвенції здійснює управління охорони здоров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я обласної державної адміністрації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правління охорони здоров’я обласної державної адміністрації щороку інформує постійну комісію обласної ради з питань охорони здоров’я людини про хід виконання Прогр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іння охорони здоро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 xml:space="preserve">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 </w:t>
        <w:tab/>
        <w:tab/>
        <w:t xml:space="preserve">                                </w:t>
      </w:r>
      <w:bookmarkStart w:id="1" w:name="55"/>
      <w:bookmarkEnd w:id="1"/>
      <w:r>
        <w:rPr>
          <w:sz w:val="28"/>
          <w:szCs w:val="28"/>
        </w:rPr>
        <w:t xml:space="preserve">     І.Ващ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u w:val="single"/>
        </w:rPr>
      </w:pPr>
      <w:r>
        <w:rPr>
          <w:sz w:val="28"/>
          <w:szCs w:val="28"/>
        </w:rPr>
        <w:t xml:space="preserve"> </w:t>
      </w:r>
      <w:bookmarkStart w:id="2" w:name="670"/>
      <w:bookmarkStart w:id="3" w:name="56"/>
      <w:bookmarkEnd w:id="2"/>
      <w:bookmarkEnd w:id="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character" w:styleId="3">
    <w:name w:val=" Знак Знак3"/>
    <w:basedOn w:val="Style14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2">
    <w:name w:val=" Знак Знак2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character" w:styleId="1">
    <w:name w:val=" Знак Знак1"/>
    <w:basedOn w:val="Style14"/>
    <w:qFormat/>
    <w:rPr>
      <w:rFonts w:eastAsia="Times New Roman" w:cs="Times New Roman"/>
      <w:color w:val="000000"/>
      <w:sz w:val="24"/>
      <w:szCs w:val="24"/>
    </w:rPr>
  </w:style>
  <w:style w:type="character" w:styleId="Style15">
    <w:name w:val=" Знак Знак"/>
    <w:basedOn w:val="Style14"/>
    <w:qFormat/>
    <w:rPr>
      <w:rFonts w:eastAsia="Times New Roman" w:cs="Times New Roman"/>
      <w:color w:val="000000"/>
      <w:sz w:val="24"/>
      <w:szCs w:val="24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Bodytext1">
    <w:name w:val="Body text"/>
    <w:basedOn w:val="Bodytex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1"/>
      <w:szCs w:val="21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Bodytext11">
    <w:name w:val="Body text1"/>
    <w:basedOn w:val="Normal"/>
    <w:qFormat/>
    <w:pPr>
      <w:shd w:fill="FFFFFF" w:val="clear"/>
      <w:spacing w:lineRule="exact" w:line="312"/>
    </w:pPr>
    <w:rPr>
      <w:color w:val="000000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6:53:00Z</dcterms:created>
  <dc:creator>Supervisor</dc:creator>
  <dc:description/>
  <cp:keywords/>
  <dc:language>en-US</dc:language>
  <cp:lastModifiedBy>DIANA</cp:lastModifiedBy>
  <cp:lastPrinted>2014-01-16T12:10:00Z</cp:lastPrinted>
  <dcterms:modified xsi:type="dcterms:W3CDTF">2014-01-28T07:47:00Z</dcterms:modified>
  <cp:revision>36</cp:revision>
  <dc:subject/>
  <dc:title>КАБІНЕТ МІНІСТРІВ УКРАЇНИ  </dc:title>
</cp:coreProperties>
</file>