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spacing w:lineRule="auto" w:line="360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обласної</w:t>
        <w:tab/>
        <w:t xml:space="preserve"> державної адміністрації</w:t>
      </w:r>
    </w:p>
    <w:p>
      <w:pPr>
        <w:pStyle w:val="Normal"/>
        <w:spacing w:lineRule="auto" w:line="360"/>
        <w:ind w:left="708" w:firstLine="4242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03.07.2</w:t>
      </w:r>
      <w:r>
        <w:rPr>
          <w:sz w:val="28"/>
          <w:lang w:val="en-US"/>
        </w:rPr>
        <w:t>014</w:t>
      </w:r>
      <w:r>
        <w:rPr>
          <w:sz w:val="28"/>
          <w:lang w:val="uk-UA"/>
        </w:rPr>
        <w:t xml:space="preserve"> № 239 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робочої комісії з питань координації діяльно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надання компенсації за відшкодування додаткових витрат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оплату комунальних послуг у зв’язку з підвищенням цін і тариф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обочої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ЮК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 Петрович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обочої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ШКОВЕЦЬ                      -</w:t>
            </w:r>
          </w:p>
          <w:p>
            <w:pPr>
              <w:pStyle w:val="Heading4"/>
              <w:rPr/>
            </w:pPr>
            <w:r>
              <w:rPr/>
              <w:t>Світлана Євтих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секретар робочої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УСИК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іта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соціальних допомог, компенсацій, житлових субсидій та нагля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призначенням і виплатою пенсій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партаменту соціального захисту населення  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комісії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ВЧАЛЮК                         -</w:t>
            </w:r>
          </w:p>
          <w:p>
            <w:pPr>
              <w:pStyle w:val="Heading4"/>
              <w:rPr/>
            </w:pPr>
            <w:r>
              <w:rPr/>
              <w:t>Олег Костянти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 відділу енергетики та енергозбереження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ЧУК 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Володими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призначення державних допомог департаменту соціальної політики Луцької міської ради (за згодою)</w:t>
            </w:r>
          </w:p>
          <w:p>
            <w:pPr>
              <w:pStyle w:val="Normal"/>
              <w:ind w:left="33" w:hanging="3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31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ЕЦЬКА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Микола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ТІШ                                 -  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ксана Любомирівна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left="33" w:hanging="3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регіональної політики та прогнозування економічного і соціального розвитку департаменту економічного розвитку і  торгівлі  облдержадміністрації</w:t>
            </w:r>
          </w:p>
          <w:p>
            <w:pPr>
              <w:pStyle w:val="Normal"/>
              <w:ind w:left="33" w:hanging="33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ind w:left="33" w:hanging="3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директора з комерційних питань  ПАТ «Волиньобленерго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ind w:left="33" w:hanging="3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БАЧОВА </w:t>
              <w:tab/>
              <w:tab/>
              <w:t xml:space="preserve">        -Леся Маркія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управління фінансів невиробничої сфери – начальника відділу фінансів програм соціально-економічного розвитку та соціального захисту населення департаменту фінансів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ЛУШ </w:t>
              <w:tab/>
              <w:t xml:space="preserve">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Пет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розрахунків з фізичними та юридичними особами  ПАТ «Волиньгаз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БІНЕНКО                        </w:t>
            </w: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директора департамен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ого захисту населення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0" w:leader="none"/>
          <w:tab w:val="left" w:pos="7560" w:leader="none"/>
        </w:tabs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 xml:space="preserve">             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3:00Z</dcterms:created>
  <dc:creator>glma</dc:creator>
  <dc:description/>
  <cp:keywords/>
  <dc:language>en-US</dc:language>
  <cp:lastModifiedBy>DIANA</cp:lastModifiedBy>
  <cp:lastPrinted>2014-07-03T09:41:00Z</cp:lastPrinted>
  <dcterms:modified xsi:type="dcterms:W3CDTF">2014-07-04T06:26:00Z</dcterms:modified>
  <cp:revision>8</cp:revision>
  <dc:subject/>
  <dc:title>                                                                                                                         проект </dc:title>
</cp:coreProperties>
</file>