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03 липня 2014 року                       м.Луцьк                                             № 2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колег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соціального захисту насел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3 Положення про департамент соціального захисту населення Волинської обласної державної адміністрації, затвердженого розпорядженням голови обласної державної адміністрації від 20 грудня 2013 року № 51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Затвердити новий склад колегії департаменту соціального захисту населення Волинської обласної державної адміністрації, що додається.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в чинність підпункт 2) пункту 1 розпорядження голови обласної державної адміністрації від 27 червня 2013 року № 239 «Про утворення колегії департаменту соціального захисту населення Волинської обласної державної адміністрації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Г.ПУСТОВІ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ковець 778 1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56:00Z</dcterms:created>
  <dc:creator>mammoth</dc:creator>
  <dc:description/>
  <cp:keywords/>
  <dc:language>en-US</dc:language>
  <cp:lastModifiedBy>DIANA</cp:lastModifiedBy>
  <cp:lastPrinted>2014-06-27T12:51:00Z</cp:lastPrinted>
  <dcterms:modified xsi:type="dcterms:W3CDTF">2014-07-04T06:23:00Z</dcterms:modified>
  <cp:revision>16</cp:revision>
  <dc:subject/>
  <dc:title> </dc:title>
</cp:coreProperties>
</file>