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/>
          <w:b/>
          <w:bCs/>
          <w:i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01 лип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№ </w:t>
            </w:r>
            <w:r>
              <w:rPr>
                <w:sz w:val="28"/>
                <w:szCs w:val="28"/>
                <w:lang w:val="uk-UA"/>
              </w:rPr>
              <w:t>23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надання і використання у 2014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субвенцій з обласного бюджету місцевим бюджета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проведення розрахунків за надані сеанси гемодіалізу та 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ання відділень інтенсивної терапії з хронічним гемодіаліз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тах Нововолинськ, Любомль, Камінь-Каширськи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90 Бюджетного кодексу України, статті 2 Закону України «Про місцеві державні адміністрації», рішення обласної ради від                  05 березня 2014 року № 24/19 «Про обласний бюджет на 2014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надання і використання у 2014 році коштів субвенцій з обласного бюджету місцевим бюджетам на проведення розрахунків за надані сеанси гемодіалізу та на утримання відділень інтенсивної терапії з хронічним гемодіалізом у містах Нововолинськ, Любомль, Камінь-Каширський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25 лютого 2013 року № 70 «Про затвердження Порядку фінансування субвенції з обласного бюджету місцевим бюджетам на здійснення витрат, пов’язаних із лікуванням хворих з нирковою недостатністю у 2013 році».</w:t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Грицюк   241 5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42:00Z</dcterms:created>
  <dc:creator>Zhana</dc:creator>
  <dc:description/>
  <cp:keywords/>
  <dc:language>en-US</dc:language>
  <cp:lastModifiedBy>DIANA</cp:lastModifiedBy>
  <cp:lastPrinted>2014-06-04T09:52:00Z</cp:lastPrinted>
  <dcterms:modified xsi:type="dcterms:W3CDTF">2014-07-02T13:19:00Z</dcterms:modified>
  <cp:revision>20</cp:revision>
  <dc:subject/>
  <dc:title> </dc:title>
</cp:coreProperties>
</file>