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1.07.2014 № 234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О Р Я Д О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і використання у 2014 році коштів субвенцій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проведення розрахунків за надані сеанси гемодіаліз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 утримання відділень інтенсивної терапії з хронічним гемодіаліз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тах Нововолинськ, Любомль, Камінь-Кашир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. Загальні полож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Порядок надання і використання у 2014 році коштів субвенцій з обласного бюджету місцевим бюджетам на проведення розрахунків за надані сеанси гемодіалізу та на утримання відділень інтенсивної терапії з хронічним гемодіалізом у містах Нововолинськ, Любомль, Камінь-Каширський </w:t>
      </w:r>
      <w:r>
        <w:rPr>
          <w:color w:val="000000"/>
          <w:spacing w:val="1"/>
          <w:sz w:val="28"/>
          <w:szCs w:val="28"/>
          <w:lang w:val="uk-UA"/>
        </w:rPr>
        <w:t>(далі – Порядок)</w:t>
      </w:r>
      <w:r>
        <w:rPr>
          <w:sz w:val="28"/>
          <w:szCs w:val="28"/>
          <w:lang w:val="uk-UA"/>
        </w:rPr>
        <w:t xml:space="preserve"> розроблений відповідно до статей 2, 90 Бюджетного кодексу України, статті 2 Закону України «Про місцеві державні адміністрації», рішення обласної ради від 05 березня 2014 року № 24/19 «Про обласний бюджет на 2014 рі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Порядок регулює механізм надання і використання коштів субвенції з обласного бюджету місцевим бюджетам на проведення розрахунків за надані сеанси гемодіалізу, субвенції з обласного бюджету місцевим бюджетам на утримання відділень інтенсивної терапії з хронічним гемодіалізом у містах Нововолинськ, Любомль, Камінь-Каширський (далі – субвенції). 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Головні розпорядники коштів субвенцій визначаються рішеннями Луцької та Ковельської міських рад відповідно до статті 22 Бюджетного кодексу України. 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28"/>
          <w:lang w:val="uk-UA"/>
        </w:rPr>
        <w:t xml:space="preserve">ІІ. Надання і використання коштів субвенцій </w:t>
      </w:r>
    </w:p>
    <w:p>
      <w:pPr>
        <w:pStyle w:val="Normal"/>
        <w:ind w:firstLine="5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Субвенції з обласного бюджету місцевим бюджетам на проведення розрахунків за надані сеанси гемодіалізу та на утримання відділень інтенсивної терапії з хронічним гемодіалізом у містах Нововолинськ, Любомль, Камінь-Каширський надаються за рахунок коштів загального фонду обласного бюдже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Пропозиції щодо розподілу між місцевими бюджетами коштів субвенцій формує управління охорони здоров’я облдержадміністрації на підставі обґрунтованих розрахунків Луцької міської клінічної лікарні та Ковельського територіально-медичного об’єднання, які формуються з урахуванням наступних вимо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на проведення розрахунків за надані сеанси гемодіалізу – виходячи з очікуваної кількості хворих, які перебувають на обліку у відділеннях, кількості сеансів гемодіалізу, середньої вартості одного діаліз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на утримання відділень Луцької міської клінічної лікарні у містах Нововолинськ, Любомль, Камінь-Каширський – на підставі штатної чисельності працівників, умов оплати праці згідно з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 рахунок коштів субвенцій не здійснюються інші видатки місцевих бюджетів, не фінансуються витрати, пов’язані з проведенням сеансів гострого гемодіалізу хворим з нирковою недостатніст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ерерахування коштів субвенцій проводиться департаментом фінансів облдержадміністрації з обласного бюджету бюджетам міст Луцьк та Ковель до 25 числа відповідного місяця згідно з помісячним розписом асигнувань загального фонду обласного бюджету та з урахуванням розрахунків фінансових органів Луцької та Ковельської міських рад, включаючи авансову оплату у відповідності до постанови Кабінету Міністрів України від 23 квітня 2014 року № 117 «Про здійснення попередньої оплати товарів, робіт та послуг, що закуповуються за бюджетні кош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 Управління фінансів та бюджету Луцької міської ради і Ковельське міське фінансове управління щомісяця, до 23 числа, подають департаменту фінансів облдержадміністрації дані про фактичні витрати на проведення розрахунків за надані сеанси гемодіалізу та на утримання відділень інтенсивної терапії з хронічним гемодіалізом у містах Нововолинськ, Любомль, Камінь-Каширський за поточний місяць. Така інформація подається за підписами начальника управління фінансів та бюджету Луцької міської ради, фінансового управління Ковельської міської ради за встановленими формами згідно з додатками 1, 2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У разі потреби, департаментом фінансів обласної державної адміністрації забезпечується в установленому порядку внесення змін до бюджетних призначень субвенці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Кошти субвенцій, не використані протягом бюджетного року, перераховуються органами Державної казначейської служби до обласного бюджету в останній робочий день поточного бюджетного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ідповідальність, звітність і контрол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Фінансова звітність про використання коштів субвенції складається і подається в у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повідальність за цільове використання коштів субвенції несуть головні розпорядники коштів місцевих бюджетів, визначені рішеннями Луцької та Ковельської міських рад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ерсоніфікований облік витрат на проведення розрахунків за надані сеанси гемодіалізу здійснюється Луцькою міською клінічною лікарнею, Ковельським територіально-медичним об’єднанням та головними розпорядниками коштів відповідних місцевих бюджетів на підставі укладених між ними догово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пункту 5 розді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яд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фактичні та очікувані витрати на проведення сеансів хронічного гемодіаліз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Луцькій міській клінічній лікарні та Ковельському територіально-медичному об’єднан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900"/>
        <w:gridCol w:w="1800"/>
        <w:gridCol w:w="1440"/>
        <w:gridCol w:w="900"/>
        <w:gridCol w:w="1260"/>
        <w:gridCol w:w="1440"/>
        <w:gridCol w:w="900"/>
        <w:gridCol w:w="1620"/>
        <w:gridCol w:w="90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зва адміністра-тивно-терито-ріальних 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-кість хворих на звітну дату (чо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оргованість за проведені сеанси гемодіалізу стан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 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(початок року) (гривен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фактично проведених сеансів 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чатку року –  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том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исл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звіт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я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дення авансов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фактично нарахова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трат з початку року – усього (гри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звіт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ума фактично оплачених витрат з початку року (включаючи авансові платежі) – усього (гри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звіт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я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оргова-ність стан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вітна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а сума витрат на проведення діалізів у поточному місяці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  <w:lang w:val="uk-UA"/>
        </w:rPr>
        <w:t>підпис</w:t>
        <w:tab/>
        <w:tab/>
        <w:tab/>
        <w:tab/>
        <w:tab/>
        <w:t xml:space="preserve">                                       (прізвище, ім’я, по батькові )</w:t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пункту 6 розді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яд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фактичні витрати на утримання відділень інтенсивної терапії з хронічним гемодіаліз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ької міської клінічної лікарні, що функціонують у містах Нововолинськ, Любомль, Камінь-Каширськи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815"/>
        <w:gridCol w:w="837"/>
        <w:gridCol w:w="1080"/>
        <w:gridCol w:w="789"/>
        <w:gridCol w:w="789"/>
        <w:gridCol w:w="730"/>
        <w:gridCol w:w="956"/>
        <w:gridCol w:w="900"/>
        <w:gridCol w:w="1260"/>
        <w:gridCol w:w="790"/>
        <w:gridCol w:w="774"/>
        <w:gridCol w:w="800"/>
        <w:gridCol w:w="876"/>
        <w:gridCol w:w="1024"/>
        <w:gridCol w:w="90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зва структур-ного підрозділу Луцької міської клінічної лікарні, розташова-ного у: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штатних посад, затверджених у тарифікаційних списках та штатному розписі (одиниць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чний фонд оплати праці, затверджений у кошторисі установи на утримання зазначених відділень (гривень)</w:t>
            </w:r>
          </w:p>
        </w:tc>
        <w:tc>
          <w:tcPr>
            <w:tcW w:w="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актично нарахована заробітна плата у звітному місяці (гривень) КЕКВ 21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рахування на оплату праці в звітно-му місяці (гри-вень) КЕКВ 212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.ч. лікар-ський персо-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.ч. середній медичний персона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.ч. молодший медичний персона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.ч. інший персона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-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о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ий оклад з підвищенн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надба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 та доп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 обов’я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вого харак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а допомога лікарськ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 та середньому медичному персонал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ди заробітної плати (розписати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-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о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ий оклад з підвище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надбавки та доп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 обов’язкового характер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трі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на допомога лікарс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 та середньому мед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у перс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ди заробітної плати (розп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ти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  <w:lang w:val="uk-UA"/>
        </w:rPr>
        <w:t>підпис</w:t>
        <w:tab/>
        <w:tab/>
        <w:tab/>
        <w:tab/>
        <w:tab/>
        <w:t xml:space="preserve">                                       (прізвище, ім’я, по батькові )</w:t>
        <w:tab/>
        <w:tab/>
        <w:tab/>
        <w:tab/>
      </w:r>
    </w:p>
    <w:sectPr>
      <w:headerReference w:type="default" r:id="rId4"/>
      <w:type w:val="nextPage"/>
      <w:pgSz w:orient="landscape" w:w="16838" w:h="11906"/>
      <w:pgMar w:left="1134" w:right="720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42:00Z</dcterms:created>
  <dc:creator>Zhana</dc:creator>
  <dc:description/>
  <cp:keywords/>
  <dc:language>en-US</dc:language>
  <cp:lastModifiedBy>DIANA</cp:lastModifiedBy>
  <cp:lastPrinted>2014-06-13T09:03:00Z</cp:lastPrinted>
  <dcterms:modified xsi:type="dcterms:W3CDTF">2014-07-02T13:20:00Z</dcterms:modified>
  <cp:revision>23</cp:revision>
  <dc:subject/>
  <dc:title> </dc:title>
</cp:coreProperties>
</file>