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0" w:after="0"/>
        <w:ind w:left="5398" w:hanging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  <w:br/>
        <w:t xml:space="preserve">до розпорядження голови </w:t>
      </w:r>
    </w:p>
    <w:p>
      <w:pPr>
        <w:pStyle w:val="Normal"/>
        <w:tabs>
          <w:tab w:val="clear" w:pos="708"/>
          <w:tab w:val="left" w:pos="1134" w:leader="none"/>
          <w:tab w:val="left" w:pos="27216" w:leader="none"/>
        </w:tabs>
        <w:spacing w:lineRule="auto" w:line="240" w:before="0" w:after="0"/>
        <w:ind w:left="5398" w:hanging="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  <w:br/>
        <w:t>01.07.2014 № 233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ЛІК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іністративних послуг органів виконавчої влади з визначенням дат,</w:t>
      </w:r>
    </w:p>
    <w:p>
      <w:pPr>
        <w:pStyle w:val="Normal"/>
        <w:shd w:fill="FFFFFF" w:val="clear"/>
        <w:spacing w:lineRule="auto" w:line="240" w:before="0" w:after="0"/>
        <w:ind w:left="450" w:right="68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яких адміністративні послуг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ведені у Переліку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адміністративних послуг органів виконавчої влади, які надаються через центр надання адміністративних послуг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твердженому розпорядженням </w:t>
      </w:r>
      <w:r>
        <w:rPr>
          <w:rFonts w:cs="Times New Roman" w:ascii="Times New Roman" w:hAnsi="Times New Roman"/>
          <w:sz w:val="28"/>
          <w:szCs w:val="28"/>
        </w:rPr>
        <w:t xml:space="preserve">Кабінету Міністрів України від 16 травня 2014 року № 523-р «Деякі питання надання адміністративних послуг органів виконавчої влади через центри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дання адміністративних послуг», надаються через відповідні центри 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6295"/>
        <w:gridCol w:w="2876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bookmarkStart w:id="0" w:name="n29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/п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йменування адміністративної послуг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70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20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а реєстрація юридичної особи або фізичної особи, яка має намір стати підприємце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жовтня 2014 рок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ача витягу, виписки, довідки з Єдиного державного реєстру юридичних осіб та фізичних осіб - підприємц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ржавна реєстрація змін до установчих документів юридичної особ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ключення до Єдиного державного реєстру юридичних осіб та фізичних осіб - підприємців відомостей про створення відокремленого підрозділу юридичної особи або про його закритт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а реєстрація змін до відомостей про фізичну особу - підприємця, які містяться в Єдиному державному реєстрі юридичних осіб та фізичних осіб - підприємц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юридичним особам дублікатів оригіналів їх установчих документів та змін до них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right="141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а реєстрація припинення юридичної особи в результаті її ліквідації, злиття, приєднання, поділу або перетвор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ержавна реєстрація припинення підприємницької діяльності фізичною особою - підприємцем за її рішення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9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ржавна реєстрація: права власності на нерухоме майно інших речових прав на нерухоме майно (крім державної реєстрації іпотеки нерухомого майна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січня 2015 року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6295"/>
        <w:gridCol w:w="2876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0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идача витягу, інформаційної довідки та виписки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Державного реєстру речових прав на нерухоме майн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громадського об’єдна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жовтня  2014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ийняття повідомлення про утворення громадського об’єдна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идача дубліката оригіналу свідоцтва про реєстрацію громадського об’єднання та/або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статут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несення до Реєстру громадських об’єднань відомостей про відокремлений підрозділ громадського об’єдна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йняття повідомлення про зміни до статуту громадського об’єднання, зміни у складі керівних органів громадського об’єднання, зміну особи (осіб), уповноваженої представляти громадське об’єднання, зміну місцезнаходження зареєстрованого громадського об’єдна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рийняття повідомлення про зміну найменування громадського об’єднання, мети (цілей), зміну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оби (осіб), уповноваженої представляти громадське об’єднання, утворене шляхом прийняття повідомлення про утвор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несення до реєстру громадських об’єднань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пису про рішення щодо саморозпуску або реорганізації громадського об’єднання, а також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 припинення діяльності громадського об’єдна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ржавна реєстрація друкованого засобу масової інформації з місцевою сферою розповсюд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9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еререєстрація друкованого засобу масової інформації з місцевою сферою розповсюд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ача дубліката свідоцтва про державну реєстрацію друкованого засобу масової інформації з місцевою сферою розповсюдження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знання недійсним свідоцтва про державну реєстрацію друкованого засобу масової інформації з місцевою сферою розповсюдження на підставі повідомлення засновника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формлення та видача або обмін паспорта громадянина України для виїзду за кордон (у тому числі термінове оформлення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січня 2015 року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6295"/>
        <w:gridCol w:w="2876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Оформлення та видача проїзного документа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итин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формлення та видача паспорта громадянина Україн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жовтня 2014 рок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формлення та видача паспорта громадянина України у разі обміну замість пошкодженого, втраченого або викраденог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клеювання до паспорта громадянина України фотокартки при досягненні громадянином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5- і 45-річного вік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місця проживання особ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няття з реєстрації місця проживання особ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9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місця перебування особ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0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формлення та видача довідки про реєстрацію місця проживання або місця перебування особ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декларації відповідності матеріально-технічної бази вимогам законодавства з охорони праці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дання послуги здій-снюється через ЦНАП Луцької міської ради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ідомча реєстрація великотоннажних та інших технологічних транспортних засобів, що не підлягають експлуатації на вулично-дорожній мережі загального користування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вересня 2014 рок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ржавна реєстрація земельної ділянки з видачею витягу з Державного земельного кадастр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січня 2015 рок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несення до Державного земельного кадастру відомостей (змін до них) про земельну ділянк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несення до Державного земельного кадастру відомостей про межі частини земельної ділянки,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 яку поширюються права суборенди, сервітуту, з видачею витяг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несення до Державного земельного кадастру відомостей (змін до них) про землі в межах територій адміністративно-територіальних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одиниць з видачею витяг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ержавна реєстрація обмежень у використанні земель з видачею витяг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несення до Державного земельного кадастру відомостей про обмеження у використанні земель, встановлені законами та прийнятими відповідно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до них нормативно-правовими актами, з видачею витяг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6295"/>
        <w:gridCol w:w="2876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9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правлення технічної помилки у відомостях з Державного земельного кадастру, допущеної органом, що здійснює його ведення, з видачею витягу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376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0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Надання відомостей з Державного земельного кадастру у формі: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) витягу з Державного земельного кадастру про: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 землі в межах території адміністративно-територіальних одиниць;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 обмеження у використанні земель;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- земельну ділянку;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6"/>
                <w:szCs w:val="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2) довідки, що містить узагальнену інформацію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про землі (території);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6"/>
                <w:szCs w:val="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6"/>
                <w:szCs w:val="6"/>
                <w:lang w:val="ru-RU" w:eastAsia="ru-RU"/>
              </w:rPr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) викопіювань з кадастрової карти (плану) та іншої картографічної документації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довідки про: </w:t>
              <w:br/>
              <w:t>1) наявність та розмір земельної частки (паю); </w:t>
              <w:br/>
              <w:t xml:space="preserve">2) наявність у Державному земельному кадастрі відомостей про одержання у власність земельної ділянки у межах норм безоплатної приватизації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а певним видом її цільового призначення (використання)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 xml:space="preserve">Видача відомостей з документації із землеустрою, що включена до Державного фонду документації 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із землеустрою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3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довідки з державної статистичної звітності про наявність земель та розподіл їх за власниками земель, землекористувачами, угіддям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4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витягу з Державного реєстру сертифікованих інженерів-землевпорядник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5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витягу з технічної документації про нормативну грошову оцінку земельної ділянки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6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витягу з Державного реєстру сертифікованих інженерів-геодезист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идача фізичним особам висновку державної санітарно-епідеміологічної експертизи діючих об’єктів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з 01 вересня 2014 року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єстрація декларації відповідності матеріально-технічної бази суб’єкта господарювання вимогам законодавства з питань пожежної безпеки</w:t>
            </w:r>
          </w:p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вження додатка</w:t>
      </w:r>
    </w:p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6295"/>
        <w:gridCol w:w="2876"/>
      </w:tblGrid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1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49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декларації (внесення змін до декларації) про початок виконання підготовчих робіт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0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декларації (внесення змін до декларації) про початок виконання будівельних робіт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1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Реєстрація декларації (внесення змін до декларації) про готовність об’єкта до експлуатації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  <w:tr>
        <w:trPr>
          <w:trHeight w:val="2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52.</w:t>
            </w:r>
          </w:p>
        </w:tc>
        <w:tc>
          <w:tcPr>
            <w:tcW w:w="6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97" w:hanging="0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ru-RU" w:eastAsia="ru-RU"/>
              </w:rPr>
              <w:t>Видача (переоформлення, видача дублікатів, анулювання) документів дозвільного характеру у сфері господарської діяльності**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—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дання послуги здійснюється через центр надання адміністративних послуг Луцької міської ради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* Надання послуг регіонального та місцевих дозвільних органів здійснюється в дозвільних центрах, утворених відповідно до Закону України «Про дозвільну систему у сфері господарської діяльності», які є складовою частиною центрів надання адміністративних послуг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тупник керівника апарату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організаційного відділ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парату обласної державної адміністрації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.МАТВІЙЧ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SimSun;宋体" w:cs="Times New Roman"/>
      <w:b/>
      <w:sz w:val="28"/>
      <w:szCs w:val="20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basedOn w:val="Style13"/>
    <w:qFormat/>
    <w:rPr>
      <w:rFonts w:ascii="Times New Roman" w:hAnsi="Times New Roman" w:eastAsia="SimSun;宋体" w:cs="Times New Roman"/>
      <w:b/>
      <w:sz w:val="28"/>
      <w:szCs w:val="20"/>
      <w:lang w:val="uk-UA"/>
    </w:rPr>
  </w:style>
  <w:style w:type="character" w:styleId="2">
    <w:name w:val=" Знак Знак2"/>
    <w:basedOn w:val="Style13"/>
    <w:qFormat/>
    <w:rPr>
      <w:sz w:val="22"/>
      <w:szCs w:val="22"/>
      <w:lang w:val="uk-UA"/>
    </w:rPr>
  </w:style>
  <w:style w:type="character" w:styleId="1">
    <w:name w:val=" Знак Знак1"/>
    <w:basedOn w:val="Style13"/>
    <w:qFormat/>
    <w:rPr>
      <w:sz w:val="22"/>
      <w:szCs w:val="22"/>
      <w:lang w:val="uk-UA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2">
    <w:name w:val="rvps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14">
    <w:name w:val="rvps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SimSun;宋体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39:00Z</dcterms:created>
  <dc:creator>Admin</dc:creator>
  <dc:description/>
  <cp:keywords/>
  <dc:language>en-US</dc:language>
  <cp:lastModifiedBy>DIANA</cp:lastModifiedBy>
  <cp:lastPrinted>2014-06-26T12:46:00Z</cp:lastPrinted>
  <dcterms:modified xsi:type="dcterms:W3CDTF">2014-07-02T08:14:00Z</dcterms:modified>
  <cp:revision>42</cp:revision>
  <dc:subject/>
  <dc:title/>
</cp:coreProperties>
</file>