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ind w:left="0" w:right="0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</w:rPr>
      </w:pPr>
      <w:r>
        <w:rPr>
          <w:rFonts w:eastAsia="Arial Unicode MS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spacing w:before="0" w:after="0"/>
        <w:jc w:val="left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червня 2014 року     </w:t>
        <w:tab/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Луцьк</w:t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32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ІІІ квартал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8, 31, 45 Закону України «Про місцеві державні адміністрації»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 Затвердити план роботи Волинської обласної державної адміністрації на ІІІ квартал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ЗОБОВ’ЯЗУЮ керівників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0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10 числа місяця, що настає за звітни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плану роботи Волинської обласної державної адміністрації на ІІІ квартал 2014 року покласти на першого заступника, заступників голови, керівника апарату обл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.ПУСТОВІТ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13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545" w:leader="none"/>
          <w:tab w:val="left" w:pos="7920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27:00Z</dcterms:created>
  <dc:creator>Senator Master</dc:creator>
  <dc:description/>
  <cp:keywords/>
  <dc:language>en-US</dc:language>
  <cp:lastModifiedBy>O.Stepjuk</cp:lastModifiedBy>
  <cp:lastPrinted>2014-04-01T12:21:00Z</cp:lastPrinted>
  <dcterms:modified xsi:type="dcterms:W3CDTF">2014-07-02T05:24:00Z</dcterms:modified>
  <cp:revision>27</cp:revision>
  <dc:subject/>
  <dc:title>від         вересня  2005 року</dc:title>
</cp:coreProperties>
</file>