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червня 2014 року                             м.Луцьк                                              № 2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заготівлі другорядних лісо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ів, здійснення побічних лісових користув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користання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3, 41, пункту 10 статті 39 Закону України «Про місцеві державні адміністрації», пункту 9 статті 31, статей 67, 72, 73 Лісового кодексу України, статті 40 Закону України «Про охорону навколишнього природного середовища», рішення обласної ради від 14 березня 2014 року        № 24/62 «Про погодження лімітів використання лісових ресурсів при заготівлі другорядних лісових матеріалів та здійсненні побічних лісових користувань на 2014 рік», з метою посилення державного контролю в галузі охорони, збереження, раціонального використання природних рослинних ресурсів місцевого значення при заготівлі другорядних лісових матеріалів, забезпечення відтворення відновлювальних природних ресурсів, здійсненні побічних лісових користувань та використанні корисних властивостей лісі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районні державні 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ти державним і підприємницьким структурам в ефективному веденні господарської діяльності, запобігти втратам заготовленої продукції, сприяти контролю за повнотою і своєчасністю сплати до відповідних місцевих бюджетів збору за спеціальне використання лісових ресурсів та податку на доходи фізичних осіб від продажу другорядних лісових матеріалів і продукції побічних лісових користувань, у тому числі у замороженому вигляд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 метою достовірного обліку та повноти сплати податків утворити постійно діючі групи на місцях постійного зберігання лісових ресурсів (холодильники) та щотижня подавати обласній державній адміністрації інформацію про проведену роботу з організації державного контролю за їх заготівлею й експорто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 забезпечити створення мобільних груп за участю представників державної екологічної інспекції в області, державної лісової охорони, державної фітосанітарної інспекції в області, управління Державної автомобільної інспекції управління Міністерства внутрішніх справ України в області, головного управління Міндоходів в області для контролю за наявністю спеціального дозволу (лісового квитка) у тимчасових лісокористувачів при транспортуванні упродовж сезону заготівлі вантажів з лісовими ресурс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 головне управління Міндоходів в області (В.Чуй), державну фітосанітарну інспекцію в області (В.Максимюк) забезпечити контроль за своєчасністю і повнотою сплати податків та відповідності карантинним нормам увезених з-за меж області лісових ресурсів та замороженої проду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 обласний науково-дослідний центр продуктивності агропромислового комплексу (М.Гордійчук) у період сезону заготівлі забезпечити моніторинг закупівельних цін на лісові ресурси та інформувати про них районні комісії, державні податкові інспекції за місцем розташування ділянок лісового фонду, на яких проводиться заготів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 Ягодинську митницю (В.Мелюх) у період сезону заготівлі щотижня подавати обласній державній адміністрації інформацію про рух лісових ресурсів через державний кордон (у тому числі замороженої продукції), а також один раз на декаду – зведений електронний облік руху лісових ресурс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 Державну екологічну інспекцію в області (О.Ткачук), обласне управління лісового та мисливського господарства (В.Мазурик), департамент агропромислового розвитку облдержадміністрації (Ю.Горбенко) здійснювати постійний контроль за заготівлею лісових ресурсів дозволеними способами, що виключають їх виснаження і не перешкоджають відтворенн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6) голів районних державних адміністрацій, головне управління Міндоходів в області, департамент фінансів облдержадміністрації забезпечити організацію виконання рішення обласної ради від 14 березня 2014 року№ 24/62 «Про погодження лімітів використання лісових ресурсів при заготівлі другорядних лісових матеріалів та здійсненні побічних лісових користувань на 2014 рік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КОМЕНДУВАТИ сільським, селищним радам, постійним лісокористувачам відповідно до Закону України «Про місцеве самоврядування в Україні» забезпечити облік заготівлі лісових ресурсів у період сезону заготівл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2"/>
          <w:szCs w:val="22"/>
          <w:lang w:val="uk-UA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обласної державної адміністрації від 09 квітня 2013 року № 145 «Про організацію заготівлі другорядних лісових матеріалів та здійснення побічних лісових користувань»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М.Собуцького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hanging="0"/>
        <w:rPr/>
      </w:pPr>
      <w:r>
        <w:rPr/>
        <w:t>Голова</w:t>
        <w:tab/>
        <w:tab/>
        <w:t xml:space="preserve">                               </w:t>
        <w:tab/>
        <w:tab/>
        <w:tab/>
        <w:tab/>
        <w:tab/>
        <w:t xml:space="preserve">           </w:t>
      </w:r>
      <w:r>
        <w:rPr>
          <w:b/>
        </w:rPr>
        <w:t>Г.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зурик 240 07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05:00Z</dcterms:created>
  <dc:creator>я</dc:creator>
  <dc:description/>
  <cp:keywords/>
  <dc:language>en-US</dc:language>
  <cp:lastModifiedBy>DIANA</cp:lastModifiedBy>
  <cp:lastPrinted>2014-06-27T11:54:00Z</cp:lastPrinted>
  <dcterms:modified xsi:type="dcterms:W3CDTF">2014-07-01T09:34:00Z</dcterms:modified>
  <cp:revision>24</cp:revision>
  <dc:subject/>
  <dc:title> </dc:title>
</cp:coreProperties>
</file>