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>Додаток 2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обласної державної адміністрації   </w:t>
      </w:r>
    </w:p>
    <w:p>
      <w:pPr>
        <w:pStyle w:val="Normal"/>
        <w:tabs>
          <w:tab w:val="clear" w:pos="708"/>
          <w:tab w:val="left" w:pos="522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27.06.2014 № 23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з впровадження проекту Світового бан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оліпшення охорони здоров’я на службі у людей на 2014 – 2017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76"/>
        <w:gridCol w:w="5403"/>
      </w:tblGrid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РИЦЮ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 Петрович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охорони здоров’я обласної державної адміністрації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БАБІ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гор Олександ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хірургії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терапії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ХН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Пет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закладу «Луцька міська клінічна лікарн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ОР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дам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-кадрової роботи управління охорони здоров’я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125" w:leader="none"/>
                <w:tab w:val="right" w:pos="518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Е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Анатолій Анатол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технічного відділу управління капітального будівництва департаменту житлово-комунального господарства та будівницт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ЛІ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позаштатний спеціаліст з клінічної лабораторної діагностики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Роман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ind w:right="-183" w:hanging="0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ступник начальника управління  </w:t>
            </w:r>
            <w:r>
              <w:rPr>
                <w:sz w:val="28"/>
                <w:szCs w:val="28"/>
                <w:lang w:val="uk-UA"/>
              </w:rPr>
              <w:t>капітального будівництва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 планово-економічного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ідділ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83" w:hanging="0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у житлово-комунального господарства та будівництва облас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АМАТ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позаштатний спеціаліст з кардіології управління охорони здоров’я обласної державної адміністрації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ї клінічної лікар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ОРМАНЧУ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юдмила Євтихі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обласного інформаційно-аналітичного центру медичної статистики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</w:t>
      </w:r>
    </w:p>
    <w:p>
      <w:pPr>
        <w:pStyle w:val="Heading2"/>
        <w:jc w:val="left"/>
        <w:rPr/>
      </w:pPr>
      <w:r>
        <w:rPr>
          <w:b w:val="false"/>
          <w:sz w:val="28"/>
          <w:szCs w:val="28"/>
        </w:rPr>
        <w:t>Заступник керівника апарату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організаційного відділ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парату </w:t>
      </w:r>
      <w:r>
        <w:rPr>
          <w:sz w:val="28"/>
        </w:rPr>
        <w:t>обласної державної адміністрації</w:t>
        <w:tab/>
        <w:tab/>
      </w:r>
      <w:r>
        <w:rPr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Р.МАТВІЙЧУ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23:00Z</dcterms:created>
  <dc:creator>FuckYouBill</dc:creator>
  <dc:description/>
  <cp:keywords/>
  <dc:language>en-US</dc:language>
  <cp:lastModifiedBy>DIANA</cp:lastModifiedBy>
  <cp:lastPrinted>2014-06-27T09:11:00Z</cp:lastPrinted>
  <dcterms:modified xsi:type="dcterms:W3CDTF">2014-07-01T09:43:00Z</dcterms:modified>
  <cp:revision>5</cp:revision>
  <dc:subject/>
  <dc:title> </dc:title>
</cp:coreProperties>
</file>