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2124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  </w:t>
      </w:r>
    </w:p>
    <w:p>
      <w:pPr>
        <w:pStyle w:val="Normal"/>
        <w:tabs>
          <w:tab w:val="clear" w:pos="708"/>
          <w:tab w:val="left" w:pos="5220" w:leader="none"/>
          <w:tab w:val="left" w:pos="8055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27.06.2014 № 230  </w:t>
        <w:tab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чу групу з впровадження проекту Світового бан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пшення охорони здоров’я на служб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людей на 2014 – 2017 ро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боча група з упровадження проекту Світового банку «Поліпшення охорони здоров’я на службі у людей на 2014 – 2017 роки» (далі – Робоча група) є консультаційно-дорадчим органом при голові обласної державної адміністрації, яка утворюється з метою підготовки до впровадження проекту, для забезпечення реалізації заходів з модернізації медичного обслуговування населення та реорганізації системи охорони здоров’я Воли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 своїй діяльності Робоча група керується Конституцією, законами України, актами Президента України та Кабінету Міністрів України, дорученнями органів влади вищого рівня, розпорядженнями голови облдержадміністрації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ими завданнями Робочої груп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створення сприятливих умов для розробки, опрацювання та втілення у життя проекту Світового банку «Поліпшення охорони здоров’я на службі у людей на 2014 – 2017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прияння втіленню заходів щодо посилення боротьби з серцево-судинними патологіями з акцентом на профілактиці у Волинській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глиблення взаємодії діяльності органів виконавчої влади, структурних підрозділів Волинської облдержадміністрації, структурних підрозділів галузі охорони здоров’я області з питань модернізації медичного обслуговування населення та реорганізації системи охорони здоров’я населення,  у  першу чергу профілактику і лікування серцево-судинних патолог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участь у формуванні привабливого інвестиційного клімату обла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</w:t>
        <w:tab/>
        <w:t>4. Робоча група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дійснює поточне виконання завдань проекту Світового банку «Поліпшення охорони здоров’я на службі у людей на 2014 – 2017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проводить аналіз стану реалізації державної політики у галузі охорони здоров’я області та шляхів підвищення якості та ефективності медичної допомоги, причин виникнення пробле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ймається вивченням міжнародного досвіду та практики з реалізації проектів Світового банку у напрямку профілактики, лікування серцево-судинних захворювань та збереження здоров'я населення в цілому;</w:t>
      </w:r>
    </w:p>
    <w:p>
      <w:pPr>
        <w:pStyle w:val="Normal"/>
        <w:ind w:firstLine="1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надає аналітичну, інформаційну допомогу центральним і місцевим органам виконавчої влади, органам місцевого самоврядування, підприємствам, установам та організаціям, а також представникам – експертам Світового банку з питань реформування та модернізації галузі охорони здоров’я обла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/>
        <w:t xml:space="preserve">      </w:t>
        <w:tab/>
        <w:t>5. Робоча група має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одержувати в установленому порядку від органів виконавчої влади та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лучати до участі у своїй роботі представників інших центральних і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(за згодо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утворювати, у разі необхідності, для виконання покладених на неї завдань тимчасові робочі підгрупи із залученням представників інших центральних і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Склад Робочої групи затверджується головою обласної державної адміністрації.</w:t>
        <w:b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 w:val="false"/>
          <w:sz w:val="28"/>
          <w:szCs w:val="28"/>
        </w:rPr>
        <w:t>Заступник керівника апарат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апарату </w:t>
      </w:r>
      <w:r>
        <w:rPr>
          <w:sz w:val="28"/>
        </w:rPr>
        <w:t>обласної державної адміністрації</w:t>
        <w:tab/>
        <w:tab/>
      </w:r>
      <w:r>
        <w:rPr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Р.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25:00Z</dcterms:created>
  <dc:creator>FuckYouBill</dc:creator>
  <dc:description/>
  <cp:keywords/>
  <dc:language>en-US</dc:language>
  <cp:lastModifiedBy>DIANA</cp:lastModifiedBy>
  <cp:lastPrinted>2014-06-27T09:52:00Z</cp:lastPrinted>
  <dcterms:modified xsi:type="dcterms:W3CDTF">2014-07-01T09:50:00Z</dcterms:modified>
  <cp:revision>6</cp:revision>
  <dc:subject/>
  <dc:title> </dc:title>
</cp:coreProperties>
</file>