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80" w:hanging="0"/>
        <w:rPr/>
      </w:pPr>
      <w:r>
        <w:rPr>
          <w:rFonts w:cs="Times New Roman" w:ascii="Times New Roman" w:hAnsi="Times New Roman"/>
          <w:szCs w:val="28"/>
        </w:rPr>
        <w:t>Додаток 1             до Програми</w:t>
      </w:r>
    </w:p>
    <w:p>
      <w:pPr>
        <w:pStyle w:val="Normal"/>
        <w:ind w:left="13680" w:hanging="0"/>
        <w:rPr/>
      </w:pPr>
      <w:r>
        <w:rPr>
          <w:rFonts w:cs="Times New Roman" w:ascii="Times New Roman" w:hAnsi="Times New Roman"/>
          <w:szCs w:val="28"/>
        </w:rPr>
        <w:t xml:space="preserve">(розділ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ind w:left="1368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РІЄНТОВНІ ОБСЯ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інансування заходів Регіональної програми запобігання та лікування серцево-судинних захворюв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Волинькард» на 2014 – 2017 роки за напрямами діяльності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5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оритетні завдання напряму діяльності 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ані обсяги фінансування (вартість) за роками, тис. гривен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4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ind w:firstLine="726"/>
              <w:jc w:val="center"/>
              <w:rPr>
                <w:rFonts w:ascii="Times New Roman" w:hAnsi="Times New Roman" w:eastAsia="MS Mincho;ＭＳ 明朝" w:cs="Times New Roman"/>
                <w:sz w:val="8"/>
                <w:szCs w:val="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8"/>
                <w:szCs w:val="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firstLine="72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прям 1. Профілактика та інформування населення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8"/>
                <w:szCs w:val="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8"/>
                <w:szCs w:val="8"/>
                <w:lang w:eastAsia="ja-JP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Розширення створеної у 2011 – 2013 роках системи профілактич-них та інформаційних заходів, що сприятиме зменшенню ризику серцево-судинних захворю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та вчасним зверненням  хворих за нада-нням медичної допомоги  при їх виникненні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1. Розширення програми інформу-вання населення з питань запобігання серцево-судинним хворобам та можли-востей їх лікування в області із широким залученням засобів масової інформації, інших джерел інформуванн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8"/>
                <w:szCs w:val="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8"/>
                <w:szCs w:val="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2. Підвищення рівня обізнаності населення щодо дій при виникненні інфаркту міокард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чи інсульту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16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22"/>
                <w:lang w:eastAsia="ja-JP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7 рок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 моніторингу обстеження населення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центр здоров’я, центри ПМСД, ЦРЛ, міські полікліні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.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меншення ризику серцево-судинних захворюван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кількості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звернень хвор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за наданням медичної допомоги на ранніх етапах  виникнення  захворювань.</w:t>
            </w:r>
          </w:p>
        </w:tc>
      </w:tr>
      <w:tr>
        <w:trPr>
          <w:trHeight w:val="79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ня конференці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центр здоров’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ітню робо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 інформування, обласний центр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3. Підвищення кваліфікації медичних працівників з питань профілактики та можливостей лікуван-ня серцево-судинних захворювань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4. Забезпечення функціонування Центру моніторингу обстеження населення Програми.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5. Проведення обстеження на предмет виявлення факторів ризику із широким залученням центрів ПМСД в усіх районах області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6. Створення реєстру пацієнтів високого ризику з контролем ефектив-ності його корек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7. Проведення поглибленого обсте-ження відібраних контингентів для оцінки реальної ситуації поширення та якості корекції факторів ризику серцево-судинних захворювань</w:t>
            </w:r>
            <w:r>
              <w:rPr>
                <w:rFonts w:eastAsia="MS Mincho;ＭＳ 明朝" w:cs="Times New Roman" w:ascii="Times New Roman" w:hAnsi="Times New Roman"/>
                <w:sz w:val="20"/>
                <w:lang w:eastAsia="ja-JP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504" w:hRule="atLeast"/>
        </w:trPr>
        <w:tc>
          <w:tcPr>
            <w:tcW w:w="1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прям 2. Виявлення та лікування хворих з високим ризиком серцево-судинних ускладнень</w:t>
            </w:r>
          </w:p>
        </w:tc>
      </w:tr>
      <w:tr>
        <w:trPr>
          <w:trHeight w:val="42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Своєчасна діагностика серцево-судинних захворювань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та  поліпшення лікування хворих високого ризику з широким запроваджен-ням сучасних інвазивних технологій та кардіохірургіч-них втручань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22"/>
                <w:lang w:eastAsia="ja-JP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1. Забезпечення раннього виявлення пацієнтів із серцево-судинними захворюваннями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та поетапності їх обстеження і лікування на різних рівнях надання медичної допомоги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2. Створення реєстру пацієнтів високого ризику серцево-судинних ускладнень та налагодження системи вчасного їх направлення на коронарографію.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right="-27" w:hanging="0"/>
              <w:rPr>
                <w:rFonts w:ascii="Times New Roman" w:hAnsi="Times New Roman" w:eastAsia="MS Mincho;ＭＳ 明朝" w:cs="Times New Roman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3. Розширення можливостей використання черезшкірних коронарних втручань та кардіохірургічних операцій у пацієнтів з відповідними показами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7 рок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линська обласна клінічна лікарня, Волинський обласний центр кардіоваскуляр-ної патолог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З «Луцька міська клінічна лікарня»,, ЦРЛ, центри ПМСД, Центр моніторингу обстеження населення, Луцькі міські полікліні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 2, 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6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0.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більшення кількості виявлених на ранніх етапах захворю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ерця та суди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иження показників тимчасової непрацездатності, ранньої інвалідизації хворих; повернення осіб працездатного віку до суспільно корисної праці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якості життя хворих на серцево-судинні захворювання.</w:t>
            </w:r>
          </w:p>
        </w:tc>
      </w:tr>
      <w:tr>
        <w:trPr>
          <w:trHeight w:val="63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арат для експрес-визначення тропоніну та D-дімеру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клінічна лікар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ні матеріа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визначення тропоніну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клінічна лікар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днання для архівування та аналізу даних коронарографій, КЗ «Луцька міська клінічна лікарн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ітор АТ та ЕК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поліклініка № 2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ітор АТ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поліклініка № 1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86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ібрилятор-моні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 можливістю кардіостимуля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клінічна лікарн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ення роботи Центру моніторингу обстеження населення програми «Волинькард»,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поліклініка № 1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ітор АТ та ЕКГ.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поліклініка № 3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Г апарат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поліклініка № 2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профілак-тичного обстеження населення, ЦРЛ, центри ПМСД, міські поліклініки, обласний центр здоров’я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ласний центр здоров`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уцька міська поліклініка №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юбомльський рай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рохівський рай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невицький рай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З «Луцька міська поліклініка № 2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2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1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720"/>
              <w:jc w:val="center"/>
              <w:rPr>
                <w:rFonts w:ascii="Times New Roman" w:hAnsi="Times New Roman" w:eastAsia="MS Mincho;ＭＳ 明朝" w:cs="Times New Roman"/>
                <w:sz w:val="8"/>
                <w:szCs w:val="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8"/>
                <w:szCs w:val="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Напрям 3. Створення системи надання допомоги хворим з гострими порушеннями коронарного кровообігу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center"/>
              <w:rPr>
                <w:rFonts w:ascii="Times New Roman" w:hAnsi="Times New Roman" w:eastAsia="MS Mincho;ＭＳ 明朝" w:cs="Times New Roman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із широким застосуванням сучасних інвазивних технологій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8"/>
                <w:szCs w:val="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8"/>
                <w:szCs w:val="8"/>
                <w:lang w:eastAsia="ja-JP"/>
              </w:rPr>
            </w:r>
          </w:p>
        </w:tc>
      </w:tr>
      <w:tr>
        <w:trPr>
          <w:trHeight w:val="36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Поліпшення лікування хворих з гострою коронарною та мозковою патологією шляхом створення цілісної доступної системи надання  екстреної кардіологічної допомоги усім мешканцям області на сучасному рівні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1. Запровадження в області єдиної системи надання екстреної допомоги пацієнтам з гострою коронарною патологією на основі сучасної фармако-інвазивної стратегії.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2. Забезпечення функціонування обласного кардіо-реєстру хворих на інфаркт міокарда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3. Поліпшення надання допомоги хворим з гострими порушеннями мозкового кровообігу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ja-JP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4. Створення системи вторинної профілактики та реабілітації пацієнтів після інфаркту міокарда та інсульту.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7 рок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линський обласний центр кардіоваскуляр-ної патолог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клінічна лікарня»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нський обласний центр екстерної медичної допомоги та медицини катастроф, ЦР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ий бюджет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т.ч. витрати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6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9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5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0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05.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виявлення та підвищення ефективності лікування гострих коронарних синдромів, насамперед інфаркту міокарда, за рахунок створення системи фармакоінвазивної допом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иження тривалості госпіталізації та повернення осіб працездатного віку до суспільно корисної праці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якості життя хворих на серцево-судинні захворювання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</w:tr>
      <w:tr>
        <w:trPr>
          <w:trHeight w:val="8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ні матеріали для проведення коронарографії, Волинська обласна клінічна лікарня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т-системи з витратними матеріалами, Волинська обласна клініч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ічні протези клапанів серця, Волинська обласна клініч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струменти для проведення кардіохірургічних операцій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нська обласна клініч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ні матеріали для проведення коронарографії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З «Луцька міська клінічна лікарня»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.0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8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60"/>
        <w:gridCol w:w="1606"/>
        <w:gridCol w:w="2179"/>
        <w:gridCol w:w="1223"/>
        <w:gridCol w:w="1783"/>
        <w:gridCol w:w="2352"/>
        <w:gridCol w:w="878"/>
        <w:gridCol w:w="878"/>
        <w:gridCol w:w="878"/>
        <w:gridCol w:w="878"/>
        <w:gridCol w:w="879"/>
        <w:gridCol w:w="1886"/>
      </w:tblGrid>
      <w:tr>
        <w:trPr>
          <w:trHeight w:val="2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нт-системи з витратними матеріал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«Луцька міська клінічна лікарн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.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оксигенаторів, Волинська обласна клініч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4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7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5.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5:00Z</dcterms:created>
  <dc:creator>Andrew</dc:creator>
  <dc:description/>
  <dc:language>en-US</dc:language>
  <cp:lastModifiedBy>Администратор</cp:lastModifiedBy>
  <cp:lastPrinted>2014-01-24T08:57:00Z</cp:lastPrinted>
  <dcterms:modified xsi:type="dcterms:W3CDTF">2014-01-24T07:15:00Z</dcterms:modified>
  <cp:revision>2</cp:revision>
  <dc:subject/>
  <dc:title/>
</cp:coreProperties>
</file>