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черв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2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 серпня 2011 року № 329 «Про ліцензування господарської діяльності            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 xml:space="preserve"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16 червня  2014 року № 7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дати ліцензії на провадження господарської діяльності з торгівлі пестицидами та агрохімікатами (тільки регуляторами росту рослин) підприємцям ІВАЩИК Раїсі Василівні, ПРОМСЬКОМУ Леоніду Олександрович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М.Собу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</w:t>
      </w:r>
    </w:p>
    <w:p>
      <w:pPr>
        <w:pStyle w:val="Heading1"/>
        <w:rPr/>
      </w:pPr>
      <w:r>
        <w:rPr>
          <w:sz w:val="28"/>
        </w:rPr>
        <w:t>Горбенко 249 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20:00Z</dcterms:created>
  <dc:creator>dsm</dc:creator>
  <dc:description/>
  <cp:keywords/>
  <dc:language>en-US</dc:language>
  <cp:lastModifiedBy>DIANA</cp:lastModifiedBy>
  <cp:lastPrinted>2013-04-18T18:02:00Z</cp:lastPrinted>
  <dcterms:modified xsi:type="dcterms:W3CDTF">2014-07-01T09:20:00Z</dcterms:modified>
  <cp:revision>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